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64108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155321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43212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090941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