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461227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426150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