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3876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2331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085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