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287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0279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718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36692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