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8889838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9961528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