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2142084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8921918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4765622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8571070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0113190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8653320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3389029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9102466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5957459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7072964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8803631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7037757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6926668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8153030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9847857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5307258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5143543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7291378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5272340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1642549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8795569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1173091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9265605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6060793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3572488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131674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7934568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851026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8066549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4581637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3738192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7033526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0546243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9675735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0416662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5176140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2490741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9117021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4633760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