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94324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71984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07650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