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04432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21302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76259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