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993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209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165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666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