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507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413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910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668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