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295588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041693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891788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520538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