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572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5021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008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2144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