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7303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22692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8989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5382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