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Offline AutoPGP version 2.1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number of bugs in v2.10 have been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utoPGP will no longer hang on QWK files produced by the Q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-MAI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utoPGP will recreate the NDX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utoPGP will not leave lots of .DAT files with strang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toPG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DECRYPT will not claim that a signature is FALSE if it'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INSTALL will read the correct CONFIG file for 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ed support for PGP 2.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rkPGPUsers and Greeting now work better with SOUP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Offline AutoPGP version 2.1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name has been changed to Offline AutoPGP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on with Emacs Auto-PGP, a PGP utility for Unix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names are unchanged and the distribution archiv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PGPXXX.ZIP, where XXX is the version number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bbreviated forms AutoPGP and APGP are still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utoPGP now supports PGP versions 2.3a, 2.6, 2.6ui and 2.6n.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 (MIT beta-release) is NOT supported. Please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utoPGP will be able to read incoming messages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GP 2.x version, even if you are using PGP v2.3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eyids are now 32 bits (0x12345678) instead of 24 (0x123456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PGP v2.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utoPGP now supports the SOUP format. However, th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limited, as AutoPGP will only process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', 'b' and 'B' message formats, and leave 'm' and 'M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 (If you are using UQWK this shouldn't b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only generates messages in the 'u' and 'B' forma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AutoPGP will not generate any index (.IDX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se are not really needed and mail readers such as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gnore them. Later versions of AutoPGP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OUP support, provided there is a reasonable de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utoPGP can now encrypt and decrypt ordinary ASCII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you can use AutoPGP with almost any mail read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akes it easier to encrypt and decrypt single 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utoPGP as an ordinary PGP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o encrypt or decrypt a specific file, you can now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CRYPT filename' or 'DECRYPT filename'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it easier to incorporate AutoPGP directl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. If your mail reader allows you to specif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such as spell-checkers, Uuencode etc., then a comm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'ENCRYPT REPLY.TXT' may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utoPGP now supports Lha(rc) in addition to Arj and PkZip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AutoPGP may have support for Arc, Zoo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s, but again this depends on the demands from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UTOPGP.CFG has been undergoing many changes. Some vari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named and others are no longer neede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new for v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urVersion  - By setting this variable you can mak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going PGP messages look like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with a different version of PGP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you are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Recipients - If this variable is set, DECRYPT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s (apart from yourself) who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rypt a message. In this way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 whether the message you are rea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ypted to multiple recipients and th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by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NDXFiles   - If set to 'No', DECRYPT will not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NDX files after processing a QWK pack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save time and diskspace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 reader that doesn't need the 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Areas      - Lets you specify message areas (confer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groups) in which PGP messa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 by DECRYPT. This variabl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don't want to waste time check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natures in alt.security.pgp and oth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there is no need for more than 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using AutoPGP v2.10 with multiple mail read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 to use AutoPGP with more than one mail reader, then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to run INSTALL once for each reader.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reate one batch file for each new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 number of bugs in v2.00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utoPGP will no longer corrupt long .RE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utoPGP will no longer generate invalid .NDX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numbers larger than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utoPGP now allows you to specify the 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 number of other minor buglets and odditi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STALL.EXE will now only scan local disk drives fo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s. It is also possible to abort the scan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mail reader before all directories have been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CHECKSIG.BAT file has been improved in order to help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s get started mor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AutoPGP version 2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toPGP now allows you to encrypt a message to multipl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that is to be encrypted is marked as 'public',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t you use up to 10 different public keys (including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message contains an Internet header, AutoPGP will use the 'To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From:' fields rather than the corresponding QWK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yntax of the [PGP ENCRYPT] directive has been exten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you specify which public key to use: [PGP ENCRYPT use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utoPGP now lets you use the following macros in the TagLin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er (AutoPGP version number) and %regno (your registra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xed a bug that would sometimes give runtime error 203 (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) when processing very large QWK messages (&gt;60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xed a bug that would not allow you to omit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xed a bug that would sometimes cause a sharing vio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or if AutoPGP was run from inside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utoPGP now displays a warning message before attempt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line string of more than 127 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