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3364395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8935057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7593018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9460202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