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87875498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86838337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05287578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28465266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