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2 1998/09/14 18:40:04 stant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