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XpressFax faxlist module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xlist module provides faxusers with a tool for examining and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ite wide and private databases of logical groups or lists of fax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