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XpressFax faxmail modul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xmail module provides faxusers with a front-end menu system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x images and for running other XpressFa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images may be selected by clicking the left and middl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ems in the Fax Image table.   The Directory and Filename dialog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hange the displayed table to other directories an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name instead of by clicking the left mouse button on the tabl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displayed will be ~/faxbox.   As an exampl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this directory to the default inbound spool directory wher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images are stored by typing "/usr/xpressfax/inbound"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image has been selected operations may be preformed on the item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 item the user first selects the item with the lef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filename into the Filename dialog.   Then the user cl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/Edit Image".   This runs the faxedit module on the select imag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ax image the user enters the new image name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nd clicks on the Create New Image button.   This runs the fa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reating the new image named in the Filenam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e table may be deleted, renamed or copied using the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and Copy buttons.   Text and PostScript images may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x images by selecting the image using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Quick Load" button.   This will attemp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name with a ".fax" appended to it as a fax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mit, email, or forward fax images to other fax machines 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the image or images from the table using the left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s and click on the Transmit, Email or Forward Im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 The appropriate XpressFax module will be run on the image 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Fax Queue button will run the faxqueue modu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xamine outbound faxmodem queues.   After transmit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hoose to open a Fax Queue to watch the image being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ote fa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sult the XpressFax faxmail manual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