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Sep 30, 2022                                               September 30,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Sep 30, 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 30,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