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sm3 Options subform has six guide button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xes", "Attributes", "Labels", "Colors", Contours, and Plot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and "CLOSE"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xe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ange the axes, plot grid, legend, numerica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marks,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ttributes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attributes of the graphics workspac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marker types, and line type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plot labels &amp; associa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ange the colors of the title, axes lables, 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and plo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t the interval and number of contours for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Band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plot different data bands from a VIFF fi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Options subform and returns to the main Xprism3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