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inter vs.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 printer.  When you hit return, the workspace will be sent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n hpgl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Filename" parameter box with the name of a fil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n.  When the user hits return, the workspac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, etc. to the computer which is connected to the desired hpg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