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EDITING: 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#INCLUDES", "MAIN #DEFINES", "MAIN MAC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VARIABLES", "INTRO CODE", "LIB CALL COD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CODE" are used to edit PS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ffect the driver or main program code of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writing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with a description of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eld and what files created by \fB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 #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CLUDE_INCLUDES to -INCLUDE_INCLUDE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#includes statements that need to appear in the vnew.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utomatically generated. (unmcopyright.h and v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 #DEF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CLUDE_ADDITIONS to -INCLUDE_ADDITION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things to put in the vnew.h file: #defines,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global variables, etc.  Must be correct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 MACR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CLUDE_MACROS to -INCLUDE_MACRO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macros to be defined.  Must be in correct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 VARIA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IN_VARIABLE_LIST to -MAIN_VARIABLE_LIS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s to be declared in the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RO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IN_BEFORE_LIB_CALL to -MAIN_BEFORE_LIB_CALL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to get necessary input for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de that the programmer wish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before the call to th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antata must include a call to check_args(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nicer if tab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CAL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IN_LIBRARY_CALL to -MAIN_LIBRARY_CALL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 as called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nicer if tabs are used.  Correct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IN_AFTER_LIB_CALL to -MAIN_AFTER_LIB_CALL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code to follow the call to th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ffects: vnew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