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for the title, axes, numbers, and legend may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need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itle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is button will bring up a list of available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ont you wish out of the list and the title will then be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-axis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is button will bring up a list of available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font you wish out of the list and the X-Axis label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with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Y-axis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is button will bring up a list of available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font you wish out of the list and the y-axis labels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with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Numbers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button will bring up a list of avai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ont you wish out of the list and the number label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with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egend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is button will bring up a list of available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font you wish out of the list and the legend labels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with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hange All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is button will bring up a list of available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ont you wish out of the list and all writing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, including the title, X and Y axes, and legend, will  be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