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" w:type="dxa"/>
        <w:tblLayout w:type="fixed"/>
        <w:tblCellMar>
          <w:top w:w="0" w:type="dxa"/>
          <w:left w:w="118" w:type="dxa"/>
          <w:bottom w:w="0" w:type="dxa"/>
          <w:right w:w="11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</w:r>
            <w:r>
              <w:rPr>
                <w:b/>
                <w:sz w:val="24"/>
              </w:rPr>
              <w:t>Stream Information Brokers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P.O.Box667352, Houston Tx77266-7352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streaminfobrokers@yahoo.com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http://www.flashbuilder.net/users/streaminfobrokers</w:t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>
                <w:color w:val="0000FF"/>
                <w:sz w:val="24"/>
              </w:rPr>
            </w:pPr>
            <w:r>
              <w:rPr>
                <w:b/>
                <w:color w:val="0000FF"/>
                <w:sz w:val="36"/>
              </w:rPr>
              <w:t>Read Me 1</w:t>
            </w:r>
            <w:r>
              <w:rPr>
                <w:b/>
                <w:color w:val="0000FF"/>
                <w:sz w:val="36"/>
                <w:vertAlign w:val="superscript"/>
              </w:rPr>
              <w:t>st</w:t>
            </w:r>
          </w:p>
          <w:p>
            <w:pPr>
              <w:pStyle w:val="Normal"/>
              <w:widowControl/>
              <w:shd w:fill="auto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>
                <w:b/>
                <w:b/>
                <w:color w:val="808080"/>
                <w:sz w:val="24"/>
              </w:rPr>
            </w:pPr>
            <w:r>
              <w:rPr>
                <w:b/>
                <w:color w:val="808080"/>
                <w:sz w:val="24"/>
              </w:rPr>
              <w:t xml:space="preserve">                                    </w:t>
            </w:r>
            <w:r>
              <w:rPr>
                <w:b/>
                <w:color w:val="808080"/>
                <w:sz w:val="24"/>
              </w:rPr>
              <w:t>Software plug-in “Birthday Fun Quick Celebration Starter “                                  for Jukebox Software Program from Musicmatch.com</w:t>
            </w:r>
          </w:p>
          <w:p>
            <w:pPr>
              <w:pStyle w:val="Normal"/>
              <w:widowControl/>
              <w:shd w:fill="auto" w:val="clear"/>
              <w:jc w:val="center"/>
              <w:rPr>
                <w:color w:val="808080"/>
                <w:sz w:val="24"/>
                <w:lang w:val="en-US"/>
              </w:rPr>
            </w:pPr>
            <w:r>
              <w:rPr>
                <w:b/>
                <w:color w:val="808080"/>
                <w:sz w:val="24"/>
              </w:rPr>
              <w:t xml:space="preserve">                                          </w:t>
            </w:r>
            <w:r>
              <w:rPr>
                <w:b/>
                <w:color w:val="808080"/>
                <w:sz w:val="24"/>
              </w:rPr>
              <w:t>in</w:t>
            </w:r>
            <w:r>
              <w:rPr>
                <w:color w:val="808080"/>
                <w:sz w:val="24"/>
              </w:rPr>
              <w:t xml:space="preserve"> </w:t>
            </w:r>
            <w:r>
              <w:rPr>
                <w:b/>
                <w:color w:val="808080"/>
                <w:sz w:val="24"/>
              </w:rPr>
              <w:t>Windows 98,</w:t>
            </w:r>
            <w:r>
              <w:rPr>
                <w:b/>
                <w:color w:val="808080"/>
                <w:sz w:val="24"/>
                <w:lang w:eastAsia="ja"/>
              </w:rPr>
              <w:t xml:space="preserve"> Windows 98 Second Edition,</w:t>
            </w:r>
            <w:r>
              <w:rPr>
                <w:color w:val="808080"/>
                <w:sz w:val="24"/>
                <w:lang w:val="en-US"/>
              </w:rPr>
              <w:t xml:space="preserve">                             </w:t>
            </w:r>
            <w:r>
              <w:rPr>
                <w:b/>
                <w:color w:val="808080"/>
                <w:sz w:val="24"/>
                <w:lang w:eastAsia="ja"/>
              </w:rPr>
              <w:t xml:space="preserve">                                        Windows Millennium Edition, Windows NT ,                                                                 Windows 2000,Windows XP</w:t>
            </w:r>
            <w:r>
              <w:rPr>
                <w:rFonts w:cs="Arial" w:ascii="Arial" w:hAnsi="Arial"/>
                <w:b/>
                <w:color w:val="808080"/>
                <w:sz w:val="22"/>
                <w:lang w:eastAsia="ja"/>
              </w:rPr>
              <w:t xml:space="preserve"> </w:t>
            </w:r>
            <w:r>
              <w:rPr>
                <w:b/>
                <w:color w:val="808080"/>
                <w:sz w:val="24"/>
                <w:lang w:eastAsia="ja"/>
              </w:rPr>
              <w:t>and Windows Vista</w:t>
            </w:r>
            <w:r>
              <w:rPr>
                <w:rFonts w:cs="Arial" w:ascii="Arial" w:hAnsi="Arial"/>
                <w:b/>
                <w:color w:val="808080"/>
                <w:sz w:val="22"/>
                <w:lang w:eastAsia="ja"/>
              </w:rPr>
              <w:t xml:space="preserve"> </w:t>
            </w:r>
            <w:r>
              <w:rPr>
                <w:b/>
                <w:color w:val="808080"/>
                <w:sz w:val="24"/>
                <w:lang w:eastAsia="ja"/>
              </w:rPr>
              <w:t xml:space="preserve">                                  at PC Desktops and Laptops(Notebooks).</w:t>
            </w:r>
          </w:p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8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ind w:left="0" w:right="3060" w:hanging="0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800080"/>
                <w:sz w:val="24"/>
                <w:lang w:val="en-US"/>
              </w:rPr>
              <w:t>Thank You for choosing our Amazing software! Everybody with basic PC and files/folders handling knowledge(starting with children 10years and older) will install it in 3minutes, run and get his/her Own Birthday Party started in No Time!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ind w:left="0" w:right="0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8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390" w:leader="none"/>
              </w:tabs>
              <w:ind w:left="0" w:right="2250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“</w:t>
            </w:r>
            <w:r>
              <w:rPr>
                <w:b/>
                <w:color w:val="000000"/>
                <w:sz w:val="24"/>
                <w:lang w:val="en-US"/>
              </w:rPr>
              <w:t>Hello!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390" w:leader="none"/>
              </w:tabs>
              <w:ind w:right="2250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Birthday is one of the most celebrated Holidays in Human History!!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390" w:leader="none"/>
              </w:tabs>
              <w:ind w:right="2250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WE did not “invent” Birthdays!!? We don’t try to Replace with our small software program those Largest Birthday  Party in local history, that You maybe had planned for many days.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390" w:leader="none"/>
              </w:tabs>
              <w:ind w:right="2250" w:hanging="0"/>
              <w:rPr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 xml:space="preserve">        </w:t>
            </w:r>
            <w:r>
              <w:rPr>
                <w:b/>
                <w:color w:val="000000"/>
                <w:sz w:val="24"/>
                <w:lang w:val="en-US"/>
              </w:rPr>
              <w:t>WE invite You to Get “Early Start” in Celebrating of Birthday with  Our very small software Birthday Fun Quick Celebration Starter from our  #1 Bestseller Ebooks.or #1 Bestseller Software online Supermarkets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lang w:val="en-US"/>
              </w:rPr>
              <w:t>.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390" w:leader="none"/>
              </w:tabs>
              <w:ind w:right="2250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 xml:space="preserve">        </w:t>
            </w:r>
            <w:r>
              <w:rPr>
                <w:b/>
                <w:color w:val="000000"/>
                <w:sz w:val="24"/>
                <w:lang w:val="en-US"/>
              </w:rPr>
              <w:t>Just imagine - Your PC sings You Holiday Songs and “talks” to You through electronic Holiday Greetings Cards! Will it rise Your Holiday Spirit??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390" w:leader="none"/>
              </w:tabs>
              <w:ind w:right="2250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You could start celebration long before Your Birthday Date!!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390" w:leader="none"/>
              </w:tabs>
              <w:ind w:right="2250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This 100% safe, free of virus,adware and spyware very small software Plug-In works only with Jukebox Software from Musicmatch Company.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390" w:leader="none"/>
              </w:tabs>
              <w:ind w:right="2250" w:hanging="0"/>
              <w:rPr/>
            </w:pPr>
            <w:r>
              <w:rPr>
                <w:b/>
                <w:color w:val="000000"/>
                <w:sz w:val="24"/>
                <w:lang w:val="en-US"/>
              </w:rPr>
              <w:t xml:space="preserve">All new computers are sold with Jukebox pre-installed. If not- You could easy download this 100 million users popular software for FREE from  </w:t>
            </w:r>
            <w:hyperlink r:id="rId2">
              <w:r>
                <w:rPr>
                  <w:rStyle w:val="InternetLink"/>
                  <w:b/>
                  <w:color w:val="0000FF"/>
                  <w:sz w:val="24"/>
                  <w:u w:val="single"/>
                  <w:lang w:val="en-US"/>
                </w:rPr>
                <w:t>Musicmatch.com.</w:t>
              </w:r>
            </w:hyperlink>
            <w:r>
              <w:rPr>
                <w:b/>
                <w:color w:val="000000"/>
                <w:sz w:val="24"/>
                <w:lang w:val="en-US"/>
              </w:rPr>
              <w:t xml:space="preserve"> For proper operation choose 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390" w:leader="none"/>
              </w:tabs>
              <w:ind w:right="2250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 for WindowsXP/Vista or 1 for Windows98,NT,2000,ME.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390" w:leader="none"/>
              </w:tabs>
              <w:ind w:right="2250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It takes 5 minutes or less with dual -up connections for download!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390" w:leader="none"/>
              </w:tabs>
              <w:ind w:right="2250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lang w:val="en-US"/>
              </w:rPr>
              <w:t>Installation of our Plug-In is simple,fast and Easy - just follow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390" w:leader="none"/>
              </w:tabs>
              <w:ind w:right="2250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installation manual inside package!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390" w:leader="none"/>
              </w:tabs>
              <w:ind w:right="2250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Have a Happy Birthday!!”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390" w:leader="none"/>
              </w:tabs>
              <w:ind w:right="2250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Stream Information Brokers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390" w:leader="none"/>
              </w:tabs>
              <w:ind w:right="2250" w:hanging="0"/>
              <w:rPr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December 25,2006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ind w:left="0" w:right="0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8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390" w:leader="none"/>
              </w:tabs>
              <w:ind w:left="0" w:right="2250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.We want just to remind -You have downloaded  this amazing software plug-in “Birthday Fun Quick Party Starter “in 1(one) Winzip file . It will not work without “Password” for this software plug-in .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390" w:leader="none"/>
              </w:tabs>
              <w:ind w:right="2250" w:hanging="0"/>
              <w:rPr/>
            </w:pPr>
            <w:r>
              <w:rPr>
                <w:b/>
                <w:color w:val="000000"/>
                <w:sz w:val="24"/>
                <w:lang w:val="en-US"/>
              </w:rPr>
              <w:t>To receive by e-mail  “Password” and  “get the Party started” you are</w:t>
            </w:r>
            <w:r>
              <w:rPr>
                <w:color w:val="000000"/>
                <w:sz w:val="24"/>
                <w:lang w:val="en-US"/>
              </w:rPr>
              <w:t xml:space="preserve"> invited to </w:t>
            </w:r>
            <w:r>
              <w:rPr>
                <w:b/>
                <w:color w:val="800080"/>
                <w:sz w:val="24"/>
                <w:lang w:val="en-US"/>
              </w:rPr>
              <w:t>pledge/donate/pay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lang w:val="en-US"/>
              </w:rPr>
              <w:t>Online with your credit card/check through 100% secure,safe and anonimous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390" w:leader="none"/>
              </w:tabs>
              <w:ind w:right="2250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 xml:space="preserve">symbolic $9.99US dollars (your payments confidential personal info will go Directly to Your Bank- Stream Information Brokers does not have any access to it!!). 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390" w:leader="none"/>
              </w:tabs>
              <w:ind w:right="2250" w:hanging="0"/>
              <w:rPr/>
            </w:pPr>
            <w:hyperlink r:id="rId3">
              <w:r>
                <w:rPr>
                  <w:rStyle w:val="InternetLink"/>
                  <w:b/>
                  <w:color w:val="0000FF"/>
                  <w:sz w:val="24"/>
                  <w:u w:val="single"/>
                  <w:lang w:val="en-US"/>
                </w:rPr>
                <w:t>Pledge/Donate</w:t>
              </w:r>
            </w:hyperlink>
            <w:r>
              <w:rPr>
                <w:b/>
                <w:color w:val="000000"/>
                <w:sz w:val="24"/>
                <w:lang w:val="en-US"/>
              </w:rPr>
              <w:t xml:space="preserve">     Use link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390" w:leader="none"/>
              </w:tabs>
              <w:ind w:right="2250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ATTENTION: Don’t forget to put in” Payments for” line -BirthdayFunDJ; your e-mail address for e-mail delivery in next 24 hours “Password” (We recommend have your anonymous Yahoo/Google,...other free/paid web e-mail account ready and stand by ).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ind w:left="0" w:right="0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8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.</w:t>
            </w:r>
            <w:r>
              <w:rPr>
                <w:b/>
                <w:color w:val="000000"/>
                <w:sz w:val="28"/>
                <w:lang w:val="en-US"/>
              </w:rPr>
              <w:t>System Requirements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rPr>
                <w:b/>
                <w:b/>
                <w:color w:val="808080"/>
                <w:sz w:val="24"/>
                <w:lang w:val="en-US"/>
              </w:rPr>
            </w:pPr>
            <w:r>
              <w:rPr>
                <w:b/>
                <w:color w:val="808080"/>
                <w:sz w:val="24"/>
                <w:lang w:val="en-US"/>
              </w:rPr>
              <w:t>Jukebox Software from Musicmatch.com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spacing w:before="100" w:after="100"/>
              <w:rPr/>
            </w:pPr>
            <w:r>
              <w:rPr>
                <w:b/>
                <w:color w:val="808080"/>
                <w:sz w:val="24"/>
                <w:lang w:val="en-US"/>
              </w:rPr>
              <w:t>300 MHz Pentium class processor or better.                                                                        Windows 98 SE/ME/2000/XP/Vista                                                                                    Microsoft Internet Explorer* version 5.5 or greater(latest).                                            128MB RAM.                                                                                                                        150 MB hard drive space(For Jukebox;for oursoftware 10MB).                                     SVGA or higher resolution monitor (minimum resolution of 800x600).                         mouse / keyboard.                                                                                                         SoundBlaster compatible sound card.(optional-any  integrated Sound card will do)    Speakers. (Required/check operational with PC multimedia package)                           Upgrade Video card.(optional-any  integrated Video card will do)</w:t>
            </w:r>
            <w:r>
              <w:rPr>
                <w:color w:val="000000"/>
                <w:sz w:val="24"/>
                <w:lang w:val="en-US"/>
              </w:rPr>
              <w:t xml:space="preserve">         </w:t>
            </w:r>
          </w:p>
        </w:tc>
      </w:tr>
      <w:tr>
        <w:trPr/>
        <w:tc>
          <w:tcPr>
            <w:tcW w:w="8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spacing w:before="0" w:after="10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3. </w:t>
            </w:r>
            <w:r>
              <w:rPr>
                <w:b/>
                <w:color w:val="000000"/>
                <w:sz w:val="24"/>
                <w:lang w:val="en-US"/>
              </w:rPr>
              <w:t>Software Installation.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spacing w:before="0" w:after="0"/>
              <w:rPr>
                <w:b/>
                <w:b/>
                <w:color w:val="800080"/>
                <w:sz w:val="24"/>
                <w:lang w:val="en-US"/>
              </w:rPr>
            </w:pPr>
            <w:r>
              <w:rPr>
                <w:b/>
                <w:color w:val="800080"/>
                <w:sz w:val="24"/>
                <w:lang w:val="en-US"/>
              </w:rPr>
              <w:t>Please create New Folder in “My Documents” directory of Your PC/Laptop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spacing w:before="0" w:after="0"/>
              <w:rPr>
                <w:b/>
                <w:b/>
                <w:color w:val="800080"/>
                <w:sz w:val="24"/>
                <w:lang w:val="en-US"/>
              </w:rPr>
            </w:pPr>
            <w:r>
              <w:rPr>
                <w:b/>
                <w:color w:val="800080"/>
                <w:sz w:val="24"/>
                <w:lang w:val="en-US"/>
              </w:rPr>
              <w:t>and name it BirthdayPartyFun.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spacing w:before="0" w:after="0"/>
              <w:rPr>
                <w:b/>
                <w:b/>
                <w:color w:val="800080"/>
                <w:sz w:val="24"/>
                <w:lang w:val="en-US"/>
              </w:rPr>
            </w:pPr>
            <w:r>
              <w:rPr>
                <w:b/>
                <w:color w:val="800080"/>
                <w:sz w:val="24"/>
                <w:lang w:val="en-US"/>
              </w:rPr>
              <w:t>Now extract BirthdayFunDJ1.zip(downloaded from download.com/others websites)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spacing w:before="0" w:after="0"/>
              <w:rPr>
                <w:b/>
                <w:b/>
                <w:color w:val="800080"/>
                <w:sz w:val="24"/>
                <w:lang w:val="en-US"/>
              </w:rPr>
            </w:pPr>
            <w:r>
              <w:rPr>
                <w:b/>
                <w:color w:val="800080"/>
                <w:sz w:val="24"/>
                <w:lang w:val="en-US"/>
              </w:rPr>
              <w:t>in this new folder!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spacing w:before="0" w:after="0"/>
              <w:rPr/>
            </w:pPr>
            <w:r>
              <w:rPr>
                <w:b/>
                <w:color w:val="800080"/>
                <w:sz w:val="24"/>
                <w:lang w:val="en-US"/>
              </w:rPr>
              <w:t xml:space="preserve">Please download FREE software from </w:t>
            </w:r>
            <w:hyperlink r:id="rId4">
              <w:r>
                <w:rPr>
                  <w:rStyle w:val="InternetLink"/>
                  <w:b/>
                  <w:color w:val="0000FF"/>
                  <w:sz w:val="24"/>
                  <w:u w:val="single"/>
                  <w:lang w:val="en-US"/>
                </w:rPr>
                <w:t>WINZIP.com</w:t>
              </w:r>
            </w:hyperlink>
            <w:r>
              <w:rPr>
                <w:b/>
                <w:color w:val="800080"/>
                <w:sz w:val="24"/>
                <w:lang w:val="en-US"/>
              </w:rPr>
              <w:t xml:space="preserve"> if you don’t have it!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spacing w:before="0" w:after="0"/>
              <w:rPr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It takes 5 minutes or less with dual -up connections for download!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spacing w:before="0" w:after="0"/>
              <w:rPr>
                <w:color w:val="000000"/>
                <w:sz w:val="24"/>
                <w:lang w:val="en-US"/>
              </w:rPr>
            </w:pPr>
            <w:r>
              <w:rPr>
                <w:b/>
                <w:color w:val="800080"/>
                <w:sz w:val="24"/>
                <w:lang w:val="en-US"/>
              </w:rPr>
              <w:t>Now step- by step execute  Simple,Fast Easy to use our Installation Manual.doc or Installation Manual.html(see folder BirthdayPartyFun ,you have created)!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spacing w:before="0" w:after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spacing w:before="0" w:after="0"/>
              <w:rPr/>
            </w:pPr>
            <w:r>
              <w:rPr>
                <w:color w:val="000000"/>
                <w:sz w:val="24"/>
                <w:lang w:val="en-US"/>
              </w:rPr>
              <w:t xml:space="preserve">4. </w:t>
            </w:r>
            <w:r>
              <w:rPr>
                <w:b/>
                <w:color w:val="FF0000"/>
                <w:sz w:val="24"/>
                <w:lang w:val="en-US"/>
              </w:rPr>
              <w:t xml:space="preserve">ATTENTION: 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spacing w:before="0" w:after="0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  <w:t>Our Amazing Software Plug-in works perfectly on PC without any internet connections!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spacing w:before="0" w:after="0"/>
              <w:rPr>
                <w:color w:val="00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  <w:t>Your 24/7 internet connections should not influence it perfect work at all!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spacing w:before="0" w:after="0"/>
              <w:rPr>
                <w:color w:val="00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  <w:t>You don’t need to disconnect!!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spacing w:before="0" w:after="0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  <w:t>You pledge/donate/pay $9.99US dollars for Research and Stream Information Brokers software Product Development, packaging ,creating Installation Manual,other files and documents!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spacing w:before="0" w:after="0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  <w:t>Reminder(Disclaimer): You Did not pledge/donate/pay anything for Jukebox from Musicmatch Software, Winzip Software, other third party property audio/picture files.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spacing w:before="0" w:after="0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  <w:t>All those Third party files were collected/used for Fair Use in informational and educational purposes only to show “How our Software Plug-in work”and were shipped to You FREE of CHARGE.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spacing w:before="0" w:after="0"/>
              <w:rPr>
                <w:color w:val="00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right" w:pos="8640" w:leader="none"/>
              </w:tabs>
              <w:spacing w:before="0" w:after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widowControl/>
        <w:shd w:fill="auto" w:val="clear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spacing w:before="0" w:after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SYSHYPERTEXT">
    <w:name w:val="SYS_HYPERTEXT"/>
    <w:basedOn w:val="DefaultParagraphFont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sicmatch.com/" TargetMode="External"/><Relationship Id="rId3" Type="http://schemas.openxmlformats.org/officeDocument/2006/relationships/hyperlink" Target="https://www.paypal.com/cgi-bin/webscr?cmd=_xclick&amp;business=jn7cvsgtf5de@myway.com&amp;no_shipping=2&amp;no_note=1&amp;tax=0&amp;currency_co" TargetMode="External"/><Relationship Id="rId4" Type="http://schemas.openxmlformats.org/officeDocument/2006/relationships/hyperlink" Target="http://www.winzip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