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3.3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 filename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cantenated lines from the file, return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If /X precedes /F: then the lines from the file ar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contains a symbol in quotes then that symbol is used on the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multiply the content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/X"*"/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n also accept a file streamed into the pars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hatis2.dat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s from the file are concatenated and the valu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FILEATTR(X$)   returns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ATTR(X$)  returns charac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ile attribute blank or the letter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be returned zero, and the padded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E'. 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Volume labels are not supported.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SIZE(ex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Filename may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ILE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 not exist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 is null, until all file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label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 for A, 2 for B, etc. Volume label is return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only displays the result without any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by setting the WHATIS environment variable to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redirecting a value to an outpu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HATI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redirected to What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y Numbers.txt /c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catenate the lines together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WHATOU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verride the exponent output display for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ly. Specifying /Z on the command line als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-delimi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note: In XP certain new characters on the command lin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2^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^ character causing Whatis to calculate 2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2^^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have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:/*?"&gt;&l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P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enclosed in quotes when access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a: Added multipl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a: 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a: Minor intern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a: Completed all toke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new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5a: Finished all numeric/str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roblem with certain ^-=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6a: Added FAT32 drive sp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a: Added DEF FN functions, FN(x)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reading lowerca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b: Fixed numeric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c: Modified DEF FN to DEF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ed white 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a: Added filen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name concaten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b: Fixe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9a: Add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a: Added sever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a: Improved assignment for nu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?= calculate with n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a: Added all remaining non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3a: Fixed maximum recursiv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4a: Repaired FN cal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5a: Added Is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reak check to 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6a: Added LCD() and GCM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break checking during F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7a: Added ISEVEN() and ISODD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reak checking in imbedde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8a: Repaired retry at err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stores registers dur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9a: Fixed Left$/Mid$/Right$ display withou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FZ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third order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0a: Rewrote stdin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a: Added PR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Q numeric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a: Improves output for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WHATOU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a: Fixes some single u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dual-u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s time slicing in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