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Ghostscript interpreter is gs.exe (MS-DOS and V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(Unix).  To run it, you also need some 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gs_2asc.ps, gs_dps1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_fonts.ps, gs_init.ps, gs_lev2.ps, gs_statd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__en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other fonts from the Ghostscript distribution (.gs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one-line description of each device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DeskJet or LaserJet at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 DPI) requires a printer with at least 1.5 Mb of memory. 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quires only .5 Mb.  You can select 150 DPI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WIN.EXE runs under Microsoft Windows 3.n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will use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 - the border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 - the name of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- the window size and placement, WxH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 - the number of x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WidthOfScreen and Width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 - the number of y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HeightOfScreen and Height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612x792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Turn on allocator debugging (gs_malloc and gs_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