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kernel version 1.14.8 the time related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have drastically changed.  Don't worry if you have mi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ation until now; if you don't use the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ess up anything.  The new stuff is 100 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time interface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T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MiNT have inherited the standard T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and retrieval) functions.  The only differenc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time required super-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time functions had one major short-coming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calendar time caused a maximum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for the system time.  Furthermore, timez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;  evaluating user-supplied time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Mi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the MiNT kernel clock now ticks in UTC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ordinated, GMT or Greenwich Mean Time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e for that).  You can also tell the kerne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that you're living in.  Programs t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s from the kernel will get values correc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zone settings you hav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gain, don't worry.  As long as you haven't set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, no correction will take place, no mes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lieve that you live in London/UK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 as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level (resp. system-administrator-level)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me facilities is the `tzinit' progra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MiNT configuration file mint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the system-wide time 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TZ CET-1CEST-2,M3.5.0/2,M10.5.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Uncomment the following line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kernel clock tick 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env MINT_CLOCKMODE "loc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ke the time zone known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u:\usr\sbin\tz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for the TZ environment variable shown 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(which is valid for a large part of Wes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uropean countries). 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zones and the meaning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Z' see the separate file `timezon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you should install the tz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/usr/sbin/tzinit but any other pl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tzinit' program will do two th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evaluates the current setting of the TZ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s the kernel timezone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check the variable `MINT_CLOCKMOD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n't exist, is empty or contains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`UTC' or `GMT' it will do nothing. 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ause it to tell the kernel th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hardware-clock is actually a local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`tzinit' program changes kernel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uper-user privileges to run (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un it from mint.cnf or from one of the /etc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Insufficient privileges are actually the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`tzinit'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zinit' program has one major bug:  It shoul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aemon that waits and changes the kernel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s time (DST) for your timezone starts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machine is running.  Thus, when you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DST to standard time or standard time to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machine is running you should reboot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rnel clock ticks in local time you also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lock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TC vs.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hoice if you want the kernel clock to tick in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local time.  Both alternatives have pros and 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standard for `real' Eunuchs mach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 advantage is that you never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clock whether or not DST appl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ometimes run Linux or NetBSD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ill also welcome this possibil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operating systems feel much more comfortab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 clock ticking in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recated, but probably better if you run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unuchs-like operatings systems, too.  I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 is actually fed by some radio time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ource that provides the time in lo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lso may need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jor disadvantage:  You hav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hardware clock whenever DST starts o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hen running UTC it is sufficient to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is the standard for setting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Not only the kernel (via `tzinit') but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that process calendar times evaluate it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please see the file `timezon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user-visib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ime now has an accuracy of approximately 26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solution of 1 microsecond (the old interface provided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2 seconds).  Provided that your software gets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iNT features you will see that the accuracy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 or not particularly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you can skip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bsolete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provides four time related syste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time of the day.  Under MiNT thi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rved to the super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urrent date.  This is of course also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super-use under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mon understanding among software developer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eturn the time and date in local ti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ime and date values passed to the time se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 the time in lo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still supported by the MiNT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but their use is deprecated now.  Yet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uses these calls can rely on the old behavi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time and Tsetdate still expect local times, and T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getdate still return loc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T 1.14.8 two new system calls are introduced in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gettimeofday (long tv, long tz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settimeofday (long tv, long tz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 for Tgettimeofday is 0x155, the opcode for Tsettimeof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x156.  Please change your library bind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V is actually a pointer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v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v_u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ZP is a pointer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z_minutesw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int tz_dstt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TV_SEC of the TV argument holds the number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epoch.  The epoch is "Thu, Jan 1 1970 00:00:00 U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TV_USEC of TV holds the fractional part of TV_SEC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TZ_MINUTESWEST of TZ holds the offset to UTC i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zones east of the zero-meridian (e.g. Eastern Europe)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timezones west of the zero-meridian (e.g.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sitive value.  The member TZ_DSTTIME is non-zero i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applies during some par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s of library bindings should be aware th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truct timezone' is non-standard.  The members are actually `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`long int' (this applies only to struct timezone;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truct timeval' are always longs).  16-bit librari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ontents of the structure that TZP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fely pass NULL for either arguments.  This isn'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return zero for success or a negativ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ilure (in fact Tgettimeofday can never fail).  The follow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CDN - An attempt was made by a user without su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ivileges to change the system tim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NGE - One of the arguments is out of ran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kernel time cannot be set to d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Jan 1 1980 00:00:00 and after some day i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(yep, MAX_LONG seconds since the epo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zone offsets must be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+/-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_DSTTIME member of TZP is stored but not evalu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Beware not to misunderstand its meaning: 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signifies that daylight savings time apply du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year, not necessarily now.  In other words: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 someday it should be non-zero during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ystem call has a new command `CLOCK_MODE'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system.doc' for details).  This command allow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kernel clock mode, i.e.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 is meant to run in UTC or i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make MiNT compliant with the kernel tim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bed in RFC1305.  This model is already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operating systems such as SunOS, Ultrix, OSF/1,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ux.  Please expect the internal realization t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ime-keeping variables inside the kernel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format (which is more or less derived from MS-DO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bably short-sighted and it causes difficulties now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lly confuse the system if you keep on chang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or the kernel clock mode too often.  Timestam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rrupted and processes that rely on precise tim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fused.  Thus, you are strongly discourag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imezone or the kernel clock mode from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`mint.cnf'.  In mint.cnf you should call the `tz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soon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