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ITALIAN FOOTBALL MANAGER (4.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gistration purposes, please make a print-out of this file and fill it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ust send all the info required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 Ge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enbo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rop me an e-mail note at: gerber@stb.dfs.co.za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ber@orff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: Please send cash or postal order for the sum of R75,00 South Af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. Please try to buy a bank draft in South African cur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VERY difficult to convert foreign currency to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rican currency here in South Africa. Please consult your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- they should be able to tell you exactly how much R75,00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s in your local currency. Alternatively, I would lik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CD's as payment. But PLEASE, please consult with me first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D I would like as payment. Don't just send any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: 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Code: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(If available)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-Type  (e.g.  80386)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 Format: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see or get the game? If ftp site, please specify whic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FOR FAST RESPONSE, PLEASE SEND THE FORM AND PAYMENT VIA AIR-MAIL. IT I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XPENSIVE, BUT ALWAYS WORTH IT. I SEND ALL REGISTERED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VIA AIR MAIL TO THE USERS, NO MATTER WHICH COUNTRY. 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