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WARE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INF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___________________________  State: ___________   Zip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XT or lower     [ ] 386             [ ]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AT/286          [ ] 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Hercules        [ ] EGA             [ ] SVGA: Maker an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CGA             [ ] VGA          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5 1/4" 360 Kb   [ ] 3 1/2" 72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5 1/4" 1.2 Mb   [ ] 3 1/2" 1.44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Mouse           [ ] Printer         [ ]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Joystick 1 2    [ ] Modem           [ ] Sound card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this program?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/REGIST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ither get the games by mail or e-mail.  The e-mail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version, which you can then uudecode.  If you have access to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ommend it, since you save the shipping charges and make m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     Price Quantity   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ket  $15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ge Basket  $15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Basket 2  $15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ge Coach  $15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ach  $15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ckey  $15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ses   $5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gsaw  $10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  $15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il   $5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ships  $15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tal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 (WA residents only)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 shipping, (mail orders)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TAL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heck or money order, payable to Andrew Dolp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write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26 23rd Av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tle, WA  9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lphin@astro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