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here v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is a host add-on product for VGA Planets.  It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map that adheres to the standard coordinate system (1000 to 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here, allowing ships that travel off one side of the map to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posite side (e.g. a ship on the southern edge of the map c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ys south and be at the northern edge of the map).  The default "sea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ys from the edge of the standard (i.e. X or Y &lt; 950 or X or Y &gt; 30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onfigured to accomodate "compressed maps" (e.g. a map of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 all planets between 1500 and 2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make the game a bit tougher.  No longer can a play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forces on his front lines and leave his rear areas undef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popular "Invasion" games should be a bit more challeng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lds may come under attack from the other side of the map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d the complaint of those players who find themselves stuck in a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without any decent planets - just move to the an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Sphere.exe into the same subdirectory Host.exe is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ini file goes into your game directory.  The auxhost2.ini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The game files are in the same subdirectory as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ype Sphere.exe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The game files are in a subdirectory of the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.g. Host.exe is in C:\Plan1 and the game is in C:\Plan1\g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Sphere.exe [Subdirectory] (e.g. Sphere.exe Gam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The Game files are in an unrel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.g. Host is in C:\Plan1 and the game is in D:\games\g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Sphere.exe [full path] (e.g. Sphere.exe D:\games\ga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f you want to change the default seam you must use option B 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add the minimum and maximum for the seam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.g. Host is in C:\Plan1, the game is in C:\Plan1\Game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 is a 350 planet map with all planets between 1500 and 250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ant the seam to be at 1450 and 25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Type Sphere.exe [Path] [Min] [Max] (e.g. Sphere.exe Game1 1450 2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If you're running other add-ons and already have an Auxhost2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irectory, just add one of the above lines to that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ne.  The program is freeware.  Of course if you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buck or two, I can't stop you.  Otherwise, all I ask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and like it (or hate it) or have any comments, crit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a desire to send unsolicted donations, drop me lin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You can e-mail me at calbasil@ifu.net or leave me a note on The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BBS (908-218-0699) or Warp Speed BBS (916-345-6447)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is with no guarantees of suitability made.  It works for 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but you use i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Planets is a copyrighted program by Tim Wisse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Shepperd for bouncing ideas and approaches back and fo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- Universe Seam ma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version 1.1 -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 Lesn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