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scor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core4a-based, but gives you a more comprehensiv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v0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score [dir] [/sp] [/-stbpwfu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: generates a score.log in the working directory (in 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urrent directory if you specify no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either the /s or the /p score to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ut to the screen or printer (ascii to com1). Both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/s, /p     : extract to screen/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stbpwfur : blank parts of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-s : don't sort the score by tot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-t : blank tot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-b : blank bas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-p : blank planetary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-w : blank warshi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-f : blank freighte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-u : blank use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-r : blank usage percentage (rat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Assume the host data is in dir .\te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score test /p /-tbpwf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trace a score to the printer that contains only the '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re (IMHO the most interesting score, I played in some gam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had huge score4a results but a very low used sc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ame dir : ptscore test /-bpw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core.log file in test, containing the unsorte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score, used and usage percentage, but won't show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score, planetary score, warship score and freighte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calcu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kt minerals counts 3 points, each supply and megacredit count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. Each structure equals the score that was necessary to buil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ighters which count 20 points each. Fuel won't coun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curious if you find differences between score4a and pt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4a 'forgets' the beams mounted on ships and all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in starbase storage (hulls, engines, beams, tub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otal'   : The first score column contains your overall score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inerals, supplies, megacredits, ships,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ases'   : the score from base defense, base fighters and tech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lls and other structures in storage won't cou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practical use for them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lanets' : the score from mines, factories and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hips'   : the score used to build warships. It includes the arm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orps, fighters), but not the cargo of war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argos'  : the score from the freighters, but doesn'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sed'    : the total 'used' score (base score + planetary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warship score + freighter sc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%'       : The effectivity, rates your ability to use you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by used_score*100/total_scor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suggestions or bug observations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) spock@spoolbag.in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