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ip owner is Robots (laying and sc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itsPerTorp is as above meaning that a Robotic ship sco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owned by the Robots (even if laid by another race) creates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es. A Robotic ship laying mines only gets the 4X bo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 are to be owned by the Robots (i.e., if an 'miN'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4X bonus does not apply, except if N=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actu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ToScoop, then the minefield vanishes (i.e., minef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fractional torps are lost if the minefiel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