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new configuration op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These options make the game easier to customiz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nd hopefully make for a more interesting battlefield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are related to combat allowing for very differe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orp and 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be slightly overestimated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ighterSweepRange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that Colonial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ravel in order to sweep a minefield. Minefields whos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are farther away from Colonial ships than this ran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pt by Colonial fighters. This range is fixed at 100 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           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            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dial extent of a planet's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OST behavior affords a 3 LY radius (actually a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within which ships are affected by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ational pull and are automatically placed into orb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This parameter allows the radius to be configur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 if the AllowGravityWells parameter (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arameter)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          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           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  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can only accept a maximum of 50 scann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rgets). Other utilities exist (such as VPUTIL)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. With this option disabled, the RS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50 targets (the closest 50 enemy ships scanned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all scanned enemy ships are reported in the 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layer must ensure that he/she does NOT unpack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PACK utility or havoc will ensue.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ust be used to process the result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Message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           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lTempSlope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Displacement         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     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      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              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             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  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     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Rate 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FiringRange         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FiringRange         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       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    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Kill         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KillOdds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       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    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       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     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the alternative ship lists (like ALTLIST3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designed to improve combat ba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alternative ship lists will be available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ternative combat feature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        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KillScaling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