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P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differences between PHOST 3.15 and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ant to provide hosts and players who are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3.15 a quick way to become familiar with PHOST 3.2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the entire set of documentation files and without hav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that comes with HOST 3.2. The reference P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the latest version released at the time of this writing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5.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roken up into two sections, the first is for play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for hosts and developers. That is, the first s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lated to game play, while the second section is mo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echanics of hosting and of interfacing to P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s can now use WinPlan to generate their TRN files. PHOST 3.2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WinPlan. However, please keep the following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You cannot use WinPlan's built-in VCR view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-generated battles. You must either view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lanets client, or from the DOS command line. For exampl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prompt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cr -p 5 -s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the battles for player 5 in the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t is assumed that you have installed the P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VCR.EXE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WinPlan's built-in UNPACK program cannot handle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d enemy ships (targets). If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ON for your race, WinPlan will crash with a "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range" error. As of this writing, no WinPlan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VPUTIL/VPUNPACK exists which can handle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d enemy ships in the RST file, so you must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MoreThan50Targets option for your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WinPlan players who are accustomed to seeing thei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by category and jumping directly from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map will find that they can't do this with all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 Codes are gradually being added to PHOS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hem to be sorted by WinPlan and to allow you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place in the starmap. Each new release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 more and more messages to be sorted. Please be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If you seem to be missing some information, such as UFO's,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fo, etc. then ask your host if he is running PH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R flag. In the short term, the -R flag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 to generate a 3.2-style RST with all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In the long term, this flag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but for the moment, hosts should run PHOST with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if they want their players to receive 3.2-style RS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iven some of the new behaviors of PHOST, there is now a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between players using WinPlan and players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interface. These differences exist simply because they als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OST 3.2 program. Note that these differences are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s that exist purely due to the interfa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lan players can transfer any cargo from ship-to-ship at any time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players require the support of external utilities such as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. The differences listed below are host-relat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-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WinPlan players can see their own minefields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e sweep) for them. DOS Planets players must set some s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e mine sweep mission in order to scan their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inPlan players can jettison ammunition (fighters and torp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credits in deep space. DOS Planets players can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WinPlan players receive RST files which contain UFO'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listed in the UFO.HST file). DOS Planets play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old-style RST's (pre-3.2) which do not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version of the PVCR program has been released. Play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PVCR version 2.6 or higher and install it as VCR.EX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done, the existing VCR.EXE program should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OLD.EXE, BUT ONLY IF THIS HAS NOT ALREADY BEEN DONE BEFORE!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VCROLD.EXE program exists, do not delete it and do not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PVCR program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will correctly display both PHOST 3.15 and PHOST 3.2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need to use a separate PVCR program for the tw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 All players should upgrade to PVCR v2.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allows the display of more than 24 fighters and up to 20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ubes. This makes PVCR compatible with the new PLI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iances have been augmented to implement "conditional alliance leve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alliance levels are an offer from one player to an 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a given level of alliance, but only if the ally enabl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to the player. Thus, an alliance level can now have 3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, enabled, and conditional. When an alliance level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tate, then it is disabled if the ally has not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n return, and it is enabled if the ally has offered the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alliances are indicated with a '~'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process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ies config 5 +m +c ~s ~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ine Level and Combat Level of alliance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ditionally to the Privateers, but the Ship Level and Plane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will only be enabled if the Privateer also enables the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iance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re are multiple towers of the same target ship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tower is determined by the number of ship engines, if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s the same (see FORMULAS.DOC). This behavior is considere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old behavior, in which the successful tower w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-or-less randomly, simply because the new method is 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riendly codes have been introduced for alchemy ships. The 'n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d', and 'nam' friendly codes allow you to synthesize 2 out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minerals. The 'nat' code, for example, synthesizes Duran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ybdenum but no Tritanium. Similarly, 'nad' synthesizes ever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nium, and 'nam' synthesizes no Molybdenum. These friendly cod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 register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rdman ships performing the Super Spy mission will not surr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ases due to a friendly code that matches the friendly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. This exclusion applies only to Birdman ships and on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performing the Super Sp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rdman ships that are out of fuel and have either beam weapons,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bes, or fighter bays are now immune to the NUK planetary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19b Nefarious Class Destroyer and Saber Class Frigat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fitted with glory devices. These devices can be used to blow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either on command, or when a cloaked ship is detected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y devices is enabled by the AllowGloryDevic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lory device can be detonated using one of two new friendly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op' -- the glory device will be detonated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rg' -- the glory device will be detonated if a cloaked 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race is detected at the same place as the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'trg' code is used, then the ship's primary enem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race that will set off the glory device. Only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of that race will cause the detonation. If, however, the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ory device has a Kill mission, then any cloaked ship (excep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race as the one with the glory device) will deto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glory devices detonate after movement but befor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glory device detonates, there are several effects that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ship with the glory device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ll ships at the same point in space as the ship with the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will suffer damage. Ships that are not of the same r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ip with the glory device will suffer damag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mine hit. The remaining ships (of the same race as the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ship) will suffer 10% of the damage caused by one m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glory device ship is the Saber, or 20% of the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one mine hit if the glory device ship is the D19b Nefa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the glory device detonates at a planet and the plan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rphous natives, then all natives are converted into suppl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te of 1000 natives for 1 supply unit. The plane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id of all the Amorphous natives. In this case,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net does not matter (i.e., this will work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owner is the same as the owner of the ship with the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the glory device detonates at a planet that is not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race as the glory device ship, then 40% of colon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ves are killed, and 25% of mines, factories, and def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ed. Lizard and Crystalline colonists are immun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, as are Bovinoid and Reptilian natives. The 25%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s still occurs, even if the colonists or n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une to the glory devic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ivateers and Crystals are now able to capture fuelless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using a method known as "tow capture". By attempting to t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less ship, the Privateer or Crystal ship will assume comma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on the next turn. The ship performing the tow must have fu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w need not be a successful one. That is, the tow is really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ting mechanism, indicating which ship is the one to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hip is captured in this manner, some of the cr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ship is lost and must be replaced. For most races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is lost. The following races ar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ire     -- 60% of the crew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nies   -- 30% of the crew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deration -- 10% of the crew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ateers -- no crew is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st crew is replaced by a boarding party consisting of cr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performing the tow capture. However, a maximum of half the cr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uring ship is used to fill the empty crew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w capture mechanism is generally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BoardingParties config option. This mechanism can be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for the Privateers and Crystals individ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PrivTowCapture and AllowCrystalTowCapture confi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whose friendly code is 'nbr' will not perform tow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irdmen's Super Spy mission now has an extra component. Eac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is mission in orbit of a planet has a 20% chance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t's friendly code to be the same as the ship's friendly c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ultiple ships performing a Super Spy mission in or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lanet, then the ships work together to linearly increas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cess in changing the planet's friendly code. That is, 2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40% chance of changing the friendly code, 3 ships will have a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, etc. Five or more ships are guaranteed to change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hips performing the Super Spy mission have different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, then the planet's friendly code (if changed)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de of the ship with the lowest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lanet's friendly code is changed in this manner, it may e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ic pulse. See the next ite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onent of the Super Spy mission is enab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DeluxeSuperSpy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Birdman Super Spy mission successfully changes a planet'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(see previous item), then the planet has a 20% chance of emi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ic pulse that uncloaks all cloaked ships in orbit of the planet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L ships, not just the ones performing the Super Spy mis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must have at least 30 defence posts for this to occur. By 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onic pulse, the planet loses 10 defence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ontrol over this ionic pulse, it is an automatic respo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ary defen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the 20% chance of emitting the ionic pulse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in which the planetary friendly code is changed via the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. For example, if one Birdman ship is performing the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, then on average, one out of every 5 turns will see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de change. For each friendly code change, there is a 1 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of emitting the ionic pulse. Thus, on average, the ioni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mitted once every 25 turns (assuming a continuous Super S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bol Class Research Cruiser now has a Fuel Ram Scoop.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s fuel from the surrounding space. For every 1 LY that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ls, the Ram Scoop collects 2 KT of Neutronium (configur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mScoopFuelPerLY config option) into the ship's cargo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m Scoop does not work if the ship is performing the T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ept mission, or if the ship is under t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ecloud Class Cruiser can now perform a form of move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neling. A chunnel is similar to a wormhole in that it allows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great distances, but unlike wormholes, chunnels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hips. Chunneling is complicated, both in setting up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. The prerequisites and effects of chunneling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. Chunneling is enabled by the AllowChunneling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a Ch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unnel is formed by two Firecloud ships. One Firecloud (the chunne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its friendly code to be the ID number of the other Fireclou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). The friendly code must be completely numeric (no non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, use leading 0's to specify ship ID numbers less than 100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chunneler Firecloud must have at least 51 K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target Firecloud must have at least 1 K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oth Fireclouds must have their warp speed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oth Fireclouds must be owned by the sam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ither Firecloud may be the successful target of a Tow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distance between the two Fireclouds must be 100 LY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nel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chunnel has been successfully formed, the following eff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chunneler Firecloud loses 50 K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chunneler Firecloud is moved to the same pos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Fire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me ships that are at the same location as the chunn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ecloud are also moved to the same position a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ecloud. These ships do not lose any fuel. The ship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oved through the chunne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ips of the same race as the two Fireclou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ips whose warp speed is set to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ips that are cloak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ips whose friendly codes match that of the chunn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eclou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ips without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ll ships that move through the chunnel will have 0 sh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urn for the purposes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ehavior of a ship that hits a mine is now affect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lTechNotSlowedByMines config option. Please see the CONFIG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is option and it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bol, Brynhild, and Pawn ships are now outfitted with a Bio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. This device is capable of detecting native life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ate on remote planets. Bioscanners are enab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Bioscanners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oscanner is activated when a ship performs the Sensor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the Bioscanner is the same as the configured range of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s. Each planet within range has a 20% chance of being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oscanner on a single turn. Planets with at least 20 defenc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be detected by Bio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per Star Destroyer can now perform the Imperial Assaul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ssion is activated by dropping at least 10 clans from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planet, at which time all colonists on the planet are ki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t becomes owned by the race that owns the Super Star Destro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t will then have 0 defence posts. The Imperial Assaul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by the AllowImperialAssault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ssion will fail if the Super Star Destroyer has sustain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o its hull. The ship must have 0 damage for the miss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when AllowImperialAssault is enabled, the Super Star Destro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une to the ATT and NUK planetary friendly code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uper Star Destroyer drops clans onto a planet owned by an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s enabled the Planet Level of alliance, then no Imperial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place. The clans are simply added to the planet'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fueled ships in orbit of a planet now generate an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The Exploration mission is now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Klingon ship performing the Pillage mission will now beam up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ney directly onto the ship. Supplies will be converted into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cessary (once the cargo hold of the ship becomes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ki Class Destroyer now continuously emits a tachyon pu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oaks all ships within a 10 LY radius of the Loki. Ship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tion or the Lizards will not be affected by the tachyon pu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decloak. This feature is enabled by the AllowAntiCloak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ady Royale Class Cruiser is now a gambling ship that can gener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credit for each clan on board on each turn. This featur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llowGamblingShips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ries Class Transport ship is now an advanced refinery ship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1 KT of each mineral directly into 1 KT of Neutroniu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supplies. Tritanium is converted first, followed by Dura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olybdenum, until the ship's fuel tank is full. I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de is set to NAL, however, then no refinery occu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enabled by the AllowAdvancedRefinery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ximum number of megacredits that can be collected by tax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can now be limited with the MaxPlanetaryIncom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efields are now assigned friendly codes. The friendly co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field is the same as the planetary friendly code of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(closest to the center of the field) belonging to the same r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wner of the minefield (not just the closest planet).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field friendly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hip whose friendly code matches that of the mine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it mines in that minefield as it travels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hip whose friendly code matches that of a web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have fuel drained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hip whose friendly code matches that of the mine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estroy mines in that field when it lays its ow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over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exists for HOST compatibility. With PHOST'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, players can enjoy all of the above enhancemen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ry about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ps without fuel appear to have a warp speed of 0 to enemy ship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hips that have 0 warp speed are given an unknown heading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less ships), as viewed by enemy ships. The actual heading a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settings of the ship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oaked ships can now attack in combat, if they have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 They will uncloak and attack all ships belonging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 designated by the primary enemy setting (unless those ship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aked). Cloaked ships will only uncloak to attack other ship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. Cloaked ships will only attack when the AllowCloakedShips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, see the OOB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order of combat has changed. Specifically,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ation of friendly codes has changed, and the order of com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etermined solely (mostly) by friendly code. That is,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and primary enemy settings do not affect battle ord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OOB.DOC file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planet is lost in combat, native happiness is now decreas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natives will be killed. The number of natives that surv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the value of the NativeCombatSurvivalRate confi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gsN' ship friendly code is now an alternative method of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ip's owner from one race to another. The 'N' parameter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rom 1 to 9 or the letters 'a' and 'b' (for races 10 and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). The race that is to receive the ship must have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hips or planets at the same location. This friendly cod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effect as the 'give' command processor command, and both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abled via the CPEnableGiv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ist of special friendly codes has been augmented to include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des. Recall that special friendly codes never match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. The list of special friendly cod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t*   mdh*   mdq*   msc*   alt*   ald*   alm*   NAL   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P    ATT    NUK    mdN*   miN*   WRS    WRT    lfm    dm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m*   gsN*   nat*   nad*   nam*   cln*   btt    btf   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m    pop    trg    con    n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-only codes are marked with a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planetary friendly code 'bum' can be used to beam up mega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nemy ships in orbit of a planet. The number of megacred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is divided evenly among all ships in orbit that are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race as the planet's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btt' ship friendly code can be used to transfer torpedo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to all other enemy ships at the same position in spac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fitted with the same type of torpedo tubes. The number of torped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the ship is divided evenly among all other ship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that are not of the same race as the ship's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btf' ship friendly code can be used to transfer fighter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to all other enemy ships at the same position in space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ghters on board the ship is divided evenly among all other shi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location that are not of the same race as the ship's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bdm' ship friendly code will cause all of a ship's megacred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ed down to the planet that the ship is orbiting.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(if any)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dmp' planetary friendly code will cause all compon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ase's inventory to be recycled. Components that ar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ship build order are excluded, and any pending build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lfm' ship friendly code will cause the ship to load as many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 from a planet in order to build fighters. Mineral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per proportion (3 T, 2 M, 5 S). Only ships performing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s mission (or Rebel ships performing any mission)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de (thus, this friendly code has meaning only for the Ro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els, and Colonies). This friendly code will beam minerals of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owned planet, off a planet owned by the same race as the ship's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ff a planet owned by an ally who has enabled the Plane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cln' friendly code now allows ships to be cloned. When a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ed, an exact copy of the ship is made, with the same type of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ame number and type of weapons. The mineral cost of the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is the same as the original ship, but the monetary cost is no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hat of the original ship's cost (configurable on a per-rac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hipCloneCost configuration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ip may only be cloned at a starbase. In addi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base must be owned by the same owner as the shi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d, or by an ally who has enabled the Planet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starbase can support only 1 clone or 1 regular build ord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planet must have sufficient minerals and megacredit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ne, and the starbase must have equal or higher tech in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 levels as the components on the ship being cl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hip to be cloned can not be a ship that the ship's ow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build via starbas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cloning takes precedence over normal construction. That i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oth a ship to be cloned and a normal build order at a plan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clone order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hip's clone order is valid, then its speed will be set to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it to remain at the starbase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cloning is enabled by the AllowShipCloning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Tow mission is now cleared when the ship-under-tow has esca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e of a wormhole or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eeping enemy mines now causes a mine scan message to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inefield swept after all mine activity is complete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e sweep message itself). Previously, this scan message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enerated if the mine was scanned but not sw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s to race 12 (i.e., messages to the host tha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lan) are now sent to the HOST.LOG file. Also, the 'messag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umor' command processor commands now accept race 12 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ient. These messages are sent to the HOST.LOG file. Play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chanisms to send messages to the host (assuming the hos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HOST.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hip will not be drawn into a gravity well if its warp speed is 1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warping ships, the speed setting does not matter, bu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 falls into a gravity well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HyperjumpGravWells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configuration option RoundGravityWells determines whether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s are square or round. See CONFIG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e hit messages now include the ID number of the ship that hit a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base construction now occurs as part of turn processing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outcome when a starbase is built on the same turn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sts are removed from the planet. Previously, PHOST would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build order and return the minerals and money to the planet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 builds the base in the former owner's name. Should the plane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lonized, the base will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command processor command 'send config' caus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NFIG.SRC file (if present in the game directory on the host'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cluded in the UTIL.DAT file. The same function is perfor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r more planets have the friendly code 'con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onfig option CPEnableSend enables the above functionalit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nfiguration will not be sent if CPEnableSend is OFF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ary friendly code is set to 'c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ship travels through a wormhole, its friendly cod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o 'WRS' rather than 'WRK' (if WrmVoluntaryTravel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friendly code is not changed since it i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 ScoringMethod option is set to None, the score informa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number of ships for allies who have enabled the Ship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, and the number of planets and bases for allies who hav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t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e scan/scoop messages now include the planet number tha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's friendly code. NOTE: It is the planet number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, not the friendly code of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essage is now generated when a ship with a gather miss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 any cargo due to non-matching friendly codes, etc.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enerated when the gather succeeds but there is no cargo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t to g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llowMoreThan50Targets is OFF for a player, then the 50 ship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ST file are now sorted by two criteria (before they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by distance to the player's ships/planets). The primary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ether or not the ship is an enemy ship or whether it is an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(i.e., a ship belonging to another player who has enabled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alliance). Enemy ships will always be listed before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. The distance to the player's ships/planets is now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on. Thus, the 50 ships appearing as targets in the RS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nemy ships sorted in order of increasin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llied ships sorted in order of increas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efore, all target ships beyond the first 50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.DAT file so no informa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s before, if AllowMoreThan50Targets is ON then all target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RST file (and none in the UTIL.DAT file) and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s are NOT sorted in any order. A utility such as VPUTIL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UNPACK 3.0 (or higher versions) is required to handle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with AllowMoreThan50Targe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RMULAS.DOC file was updated to replace instances of Beam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pTech, etc. to BeamType and TorpType etc. to indicat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tech level of beams/torps that count, it is thei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available types (from 1 to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mholes are now assigned ID numbers for easier tracking. The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rrespond to the order of definition of wormh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.TXT file. Thus, the first wormhole is given ID's of 0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point) and 1 (for the exit point). If the worm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directional, the entry point is assigned an even-valued wormho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next wormhole ID (which will be odd-valued) is skipp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points always have even-valued ID's and exit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given odd-valued ID's. Unidirectional wormholes, then,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even-valued wormhole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a wormhole's entry and exit points become coinciden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 displacement) then the wormhole is considered to be "collap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come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can and wormhole travel messages now include the wormho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mount of fuel a ship loses when it hits a web mine is now eith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T or 1/6 of the fuel on-board at the time it hits the min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er. Previously, the amount of fuel lost was always 50 K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config option AllowESBonusAgainstPlanets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Shield Bonus applies to ship-vs-planet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config option AllowHyperjumpGravWells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wells affect ships that have just finished hyper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message' and 'rumor' command processor commands now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of 'universal' (or just 'u' for short) which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all players. It is a shorthand way of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1 2 3 4 5 6 7 8 9 10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mors are now more anonymous, since PHOST will now process TR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order. Previously, PHOST would process the TRN file for play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player 2, etc. so it was possible to reasonably gu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or of a rumor. Now, PHOST processes all race files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(different for each hosting) so that it is harder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or of a rumor. A player can still give himself away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message, a rumor, and then a normal message, since PHOS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urn in its entirety before moving on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planet is terraformed by a ship that is not owned by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, then the planet owner is also sent a copy of the terra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tuations in which ships are or are not affected by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hanged to achieve greater HOST compatibility. In summ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GravityWells config option is ON, then a ship will be pull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well after movement is complete EXCEPT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the ship has not moved t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the ship is already orbit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the ship has chunn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the ship has hyperwarped and 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the ship has a warp speed of 1 (unless the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erwarped, in which case its speed 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 hyperwarp-capable ship has its friendly code set to HYP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0 KT of fuel, it no longer has its warp speed set to 0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move normally. This is for players that forget to re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des away from HYP after a hyper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per Refit mission now allows a ship to be refit with a fu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s or tubes of the same tech that already exist o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, only higher tech components could be placed on the shi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 ship to be built with only beam weapon or one tub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later to refit it with the full complement of beams or tub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Unload Freighters' starbase mission now also unloads cred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player message containing the string '*w*' will now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mor (i.e., it will have the sender race suppressed).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exists with 'rumor' command process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or Hosts and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HOST now uses less memory. If you had trouble running PHOST befo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mory constraints, try again with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CONFIG program has a new option -c which generates an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 the same time that the PCONFIG.HST file is genera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keeping a HOST-compatible configuration file (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-on programs) in sync with the PHOS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ve battle-related config options have been changed from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 to signed quantiti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yRecharge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mHit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rpHit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mRecharge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beRecharge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 allows for custom battle designs in which higher tec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to faster recharge rates but poorer hit rates, for examp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lso entails new allowable ranges for these parameters.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nsure that existing parameter values do not exce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ble ranges. See CONFIG.DOC for more details o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new UTIL.DAT records generated for many new events (most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features). See UTILDATA.DOC for more details. Also note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records have grown larger as more informa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two sets of new configuration options. One set represen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s that are in HOST 3.2, the other set contain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-specific options. The CONFIG.DOC file contains full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HOST 3.2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PlanetaryIncome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tormActivity        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tormsHideMines      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h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DeluxeSuper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Glory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ntiCloak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Gambling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loakedShip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hip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oarding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mperial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ScoopFuelPerLY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dvanced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io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llTechNotSlowedByMines  (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-- the range of this option is greater than that allowed by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) -- this option is currently ignor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~) -- this parameter is interpreted somewhat differently by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PHOST-specif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Enabl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Gravity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Priv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rystal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SBonusAgainst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CloneCo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veCombatSurvival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HOST now supports add-on programs that work using the AUXHOS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, however, does not implement the AUXHOST mechanism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OST. PHOST does not use any AUXHOST.BAT, AUXHOST.INI, or AUX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nstead, PHOST can now be run in phases. The add-on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-between the phases. For example, to run the RacePlus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 batch file could be created containing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st -1 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ceplus 1 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st -2 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ceplus 2 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st -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, please read the appropriate sections in the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ame directory and base directory are now validated an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error message is displayed if either 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s unreadable, etc. (not yet functional on all platfo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rror message is more informative now when an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G.HS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temporary command-line option -R has been introduc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PHOST to generate RST files in the new 3.2 format for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WinPlan. Specifically, mine field data, ion storm data (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w), UFO.HST data, ship explosions, and race names are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ST file. This option will become obsolete once VPUTIL/VP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npack 3.2-format RST files, at which time PHOST will generat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new forma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check-only mode and when all players are checked (i.e., when 'phost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' is used) PHOST now performs Tim Continuum checks on the T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check-only mode, a missing PCONFIG.HST file does not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 Instead, the default configuration is used and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s to race 12 (i.e., messages to the host tha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lan) are now sent to the HOST.LOG file. Also, the 'messag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umor' command processor commands now accept race 12 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ient. These messages are sent to the HOST.LOG file. Hos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 HOST.LOG file for player-to-h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sample configuration files are included as templates for gam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IST alternative ship list (PCONFIG3.SRC) and for games that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al HOST emulation (PCONFIG4.S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 Unix platforms, PHOST would not link to form an executabl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(e.g., a non-GCC compiler was used but GCC was used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, or a GCC version prior to 2.6 was used to link)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ference to a missing ___main function. Now, the distribute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evised to include a new stub file, mainstub.c,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 for the missing function on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xtern' command processor command now writes out its parame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terncmd.ext' file in the game directory. The format of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"P: ARGS" where P is the player number and ARG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passed to the 'xtern' command (blank-delimited)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, it is overwritten. If the file does not exist and no 'x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encountered, then this file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order to not confuse player utilities, it is now requ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finitions not be removed from the WORMHOLE.TXT fil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hift all wormhole ID's following the removed wormhole down by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ormholes should only be added to the end of the file.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, simply set the entry point co-ordinates and the ex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ordinates to the same value (i.e., the entry point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s the exit point). Do not comment out the wormhole (PHOS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itself if the mass of the wormhole reached 0). Finally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wormholes from being unidirectional to bidirectional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mhole is now considered inactive if at any time its entry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point are in the same location, whether this happens b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of the WORMHOLE.TXT file, by natural movement of th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points, or by the wormhole's mass having shrunk to 0 (at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 will set the entry and exit points to (0,0) but will leave th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-is in order to remember whether the wormhole was unidirec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irec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ost data checks no longer set the transfer and dump cargo slot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are found to be non-zero. At the end of a host run, al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ump cargo slots are set to 0 and they are expected, theref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this way until the next host run. However, CPLAY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modify host data and that wish to use these slots woul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ecking mechanism and would be prohibited from legally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umping cargo. With this check taken out, a warning is genera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fer and dump slots are left intact, allowing CPLAYER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planet's natives are removed, the native happiness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 taxation rate, etc. are all reset. There were no ill eff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se values remain unchanged but some hosts were conf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the data files and seeing that some planets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type, native government, etc. yet not have any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HP Abyss (Tim Continuum) is now implemented differently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would be flung to random locations in the universe,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se ships act as scouts, discovering the positions of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nets. As most occurences of the Tim Continuum were due to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s, hosts would sometimes choose to re-run the tu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gained from this inadvertent scouting could 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. Furthermore, if the host chose not to re-run the turn, th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careless player would be severely penalized by the TC, some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of not being abl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ress these concerns, the PHP Abyss now prevents all of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from moving, prevents all mines and factories from operating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rals are mined and no supplies are produced), and inhib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ation (no revenue is generated). The player's empire is thus "hal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e turn, preventing him/her from making progress in th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ing only a one-turn penalty on the honest but careless play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also has the option now of re-running the turn without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ny scouting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'-S' flag to PHOST causes it to use the current turn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dom seed. This makes re-running turns easier si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look up the old HOST.LOG file and retrieve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'-t' flag to PHOST causes PHOST to simply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number and exit. No 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UTIL.DAT record, type 29, has been added for exploding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TIL.DAT record type 0 (Mine Scan) has been augmented with one ne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e nature of the mine scan record (mine laying,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ing, or scan summ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