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In any case, the alliance status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always reflect the updated state of all allianc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e turn in which to notice that an alliance has been brok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y subsequent action by the forme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themselves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enabled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not available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not enabled to the all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also enables the same level of allian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lliance levels allow players to set up allia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isk. By requiring that the ally also enable the sa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o the player, both players either do get or both do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e all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summarizes who benefits from alliance level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lliance level state of each player. If a box contains a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Player 1 benefits from the level, if a box contains a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benefits from the level. Boxes that contain 1,2 indica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enefit from the all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Player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Offer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-  |  ~  |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|     |     |     |       - : leve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   | - |     |     |  1  |       ~ : condi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 O |   |     |     |     |       + : leve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a f +---+-----+-----+-----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 f |   |     |     |     |       1 : Player 1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 e | ~ |     | 1,2 | 1,2 |       2 : Player 2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 r |   |     |     |     |      1,2: Both players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 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   |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+ |  2  | 1,2 | 1,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and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's ships 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true hull will be seen by the ally even if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hameleon function (via the PHONEY.HST file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ships (freighters and capital ships)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reported to the ally even if the ScoringMethod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, and neither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 built in to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'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their ship components to a Feder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 to use the 'lfm'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eam the necessary minerals off the planet's surface fo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allow an ally's ship to clone itself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nd credits from the planet's surface as necessary for 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be affected by the Empire's Imperial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(if the Empire is an ally). The clans dropped by a Sup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will simply be added to the clans on the 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planets and bases belonging to the player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ly even if the ScoringMethod config option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mines that are listed as mine scan records in the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DAT file will contain the planet number that controls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io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, and neither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 built in to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 ~s ~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only th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levels are to be allowed unconditionally. The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only offered conditionally. That is, they do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ebel player also enables the Ship and Planet lev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player. (But nothing takes effect until the alliance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back to the Federation from the Reb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conditionally offered to player 10 (Rebels), and the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alliance have been conditionally offered. The Feder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at no alliance has yet been offered by player 10 (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ed by 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levels of allianc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 player also offers an alliance to the Fe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~s ~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, the Federation and Rebel ships will never figh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. In addition, Rebel ships can fly through Federation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tting mines (along with other benefits). But since the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not offered Ship and Planet levels of alliance (-s and -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lliance levels offered by the Federation (~s and ~p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The Rebel player does not see Federation ships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through normal, non-alliance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ubsequent turn, the Rebel player decides that he will trad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the Federation. He enables a conditional Shi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by sending the command process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 ~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oth the Rebel and Federation player have enabled condition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levels to each other. On the next turn, this ship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o both players and they will see each other's ships.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is still disabled to both play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