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distribution are meant to aid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osting process. Th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    -- Displays play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 -- Send host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SCORE  -- Alternative sc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RACE -- Removes a player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SCORE program is explained in the file PTSCORE.DOC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airly self-explanatory; invoking them with the -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uide to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LS v1.2 are compatible with PHOST 3.15.1.5. They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Note that PHOST 3.15.1.5 however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TILS earlier than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above programs simply unpack the archiv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utilities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f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1.2 as of April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utilities were programmed by Andrew Sterian, Thomas Voig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Mike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 and Thomas 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