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installation and normal operation of PH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instructions for setting up new games, conver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use PHOST, maintaining backups, etc. Also, inform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HOST's cheat checking algorithm, PHOST's support for alternati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universes, and PHOST's support for external utilitie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using an add-on program such as Race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gate, then be sure to read the section on Auxilliary H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Histories (TURNSTAT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xilliary Host Programs (AUXHOS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1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/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BSD/386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Free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FreeBS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68040 NeXT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/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Free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2.x version of PVCR will correctly display batt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jor versions of PHOST, versions v1.x and v2.x.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all players use a v2.x version of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, you can use the DOS PMASTER program to ma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Using MASTER is easier since it allows you to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homeworlds on the map, but PMASTER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. PMASTER for DOS is available from the standard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if you send UTIL.DAT files to your play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you leave the PCONFIG.SRC file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players can request it via the 'send confi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upload the common VGA Planets data files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first 5 files represent a "ship list"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hip list, or ALTLIST3, or PLIST. The XYPL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positions of the planets in the universe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NM files give names to the planets and races. Thu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ot (necessarily) specific to any one game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alled the "common"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upon a permanent location for these data files.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osting more than one game and you will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files, then you may wish to place thes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eparate from the game-specific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need to be converted to the platform-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you've uploaded the above fil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'global', follow the following steps to conve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suming you are on a Unix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tmpdir            #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global/* tmpdir      # Copy the files to th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vert -f -p tmpdir global   # Use PCONVER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files and place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to the glob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-rf tmpdir           # Get rid of the tempora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d files are left in the 'global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ster your game. 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Use the portable PMASTER program that comes with the 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for the platform that you will be hos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Master your game under DOS, then transfer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that you will be hosting on and run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ethod is easier since the DOS system is not invol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 the mastering and hosting process. The second metho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f you wish to take advantage of some DOS-onl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PLANMAP or VPEDIT, which can customize the univer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extent than what is allowed by P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first method, simply create a game-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PMASTER, giving it the name of this direct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directory containing the common files (see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). For example, on a Unix system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kdir universe          # Create the game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master universe global # Master a new univer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universe 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ship list and plane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defined by the comm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the global directory (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and convert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ster your game under DOS, then you must transf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e game directory (after mastering) to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nd use PCONVERT to convert them to the nativ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. This step is very similar to step 1 abo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ssuming that you have uploaded your data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d 'universe', you would type (on a Unix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tmpdir            #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universe/* tmpdir    # Copy game files to temp.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vert -f -p tmpdir universe # Use PCONVER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files and place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to the univer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-rf tmpdir           # Get rid of the tempora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comfortable with the above steps, then you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vert both common data files and game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. You may wish to run PHOST with the -r flag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that your game has been properly set 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-r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generate RST files but will not advance th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ame and will generally have no effect o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are satisfied with your setup, you can run P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r flag to begin hosting "for r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7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3.2 at any time on a gam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using HOST 3.1x, HOST 3.2, or PHOST 3.15.1.x. Whether or no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e thing to do must be your decision sinc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HOST and PHOST (see the file DIFFS.DOC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usion in the minds of your players. The UPGRAD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tailed instructions on upgrading a game-in-progress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ersion to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PHOST again on the same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required for backups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ork 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 This option is useful for spotting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, since these tend to get lost in the clu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which specifies the starting random s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. When PHOST starts with the same gam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*.TRN files, specifying the same random s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runs causes PHOST to run to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lusion. This option is useful for debugging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backup strategy (see the section on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Use Turn Number as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the current turn number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dom seed for PHOST. If this option is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running turns is more convenient (if the same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) since the random seed is 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Generate 3.2-format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PHOST to generate RST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format as RST files generated by HOST 3.2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, the RST files are in HOST 3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lly, using this flag causes PHOST to includ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information, ship explosion information, UFO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, and the RACE.NM file in the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only temporary. Eventually, P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generate 3.2-format RST files, but unti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VPUTIL/VPUNPACK is released which can unpack 3.2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T files, this option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-- Perform Turn Processing Only (PHOST PHA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turn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at-checking functions of PHOST to be perform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S.DOC for a list of functions in Phase 1)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art of PHOST's support for auxilliary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-- Perform Host Processing Only (PHOST PH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host processing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to be performed (see FORMULA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Phase 2). This flag is part of PHOS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uxilliary host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-- Perform Result Generation Only (PHOST PHAS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result generation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to be performed (see FORMULA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Phase 3). This flag is part of PHOS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uxilliary host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-- Prin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PHOST to simply print the curr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(on stdout) and exit. No oth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. This may help some script and/or batc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ing backups and other activities. If th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successfully displayed, PHOST returns with an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0, otherwise PHOST returns with an exit code of -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ay be other text displayed on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 as quickly a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-line option -c allows PHOST to perform this check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forming any 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2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, and GREY.HS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so there should be no problems in using add-on host utiliti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and REF have been tested with PHOST and no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In fact, CPLAYER is much more useful with PHOST sinc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oding fuel dumps, no exploding fighters, etc. caused b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which harm the data files. Turns that look like they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ating (caused by CPLAYER incorrectly modifying the host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ignored. Note, however, that the cheat checking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be very active if CPLAYER is used! There will be man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of inconsistent behavior. Unfortunately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to play even worse than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HOST version 3.15.1.5, PHOST should be able to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ST. Note, however, that VPHOST processes TRN files on its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m before PHOST has a chance to see them. This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functionality will be unavailabl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2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It is possible, however,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data files to DOS format using PCONVERT in revers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PCONVERT.DOC), run a DOS utility on the converted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vert the files (if necessary) back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approach entails a lot of work for the host and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ften. A better approach is to encourage add-on auth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rograms and to use the Portable Host Development Kit (P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same places as PHOST) which allows the same c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some of the most common host utilities i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Project in a package called the PUTILS (Portabl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urrently include CRACK, SENDMESS, PTSCORE, KILLR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. They are supported on all platforms that PHOST currently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ILS distributions are available from the same archive si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o use the PDK so that your efforts may be enjoyed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HOST 3.2 is the ability to shell out to auxillia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UXHOST programs) that can modify host information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st processing. For example, after the turn processing 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HOST 3.2 executes a program named AUXHOST1.EXE, if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s to perform host processing functions. Once ho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HOST 3.2 will execute a program named AUXHOST2.EX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then finally perform the final step, result genera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ready exist (Asteroid, Jumpgate, etc.) tha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and augment h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these auxilliary host programs but in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Rather than shelling out to the AUXHOST programs, PHOS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flags '-1', '-2', and '-3' that direct PHOST to on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ase of processing (turn processing, host processing, 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). The auxilliary host programs are then executed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HOST with these flags. For example, a script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th the RacePlus add-on program may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1 gamedir      # Execute phase 1 (turn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plus 1 gamedir    # Execute RacePlus 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2 gamedir      # Execute phase 2 (host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plus 2 gamedir    # Execute RacePlus 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3 gamedir      # Execute phase 3 (result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HOST ignores and does not use any AUXHOST.BAT, AUXHOST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.INI file. Add-on programs must be executed "manually" (i.e.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n batch files, as in th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's approach to this mechanism is preferred over shelling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with HOST 3.2, the host program remai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UXHOST program executes (shelling out)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program only has a limited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340K less than the maximum free memory). With P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program has all available memory at its disposal. Add-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veloped that take advantage of the full system memory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be more complex than current add-ons (which can rea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pect to have 200K of memory in which both program and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ings to keep in mind when using multi-phase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either -1, -2, or -3 flags are given, then PHOS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e -r or -c flags. That is, PHOST cannot work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f only a single processing phase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, the -c flag already implies that only one pha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erformed (cheat checking) hence the phase flags a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HOST phases must be executed in order. That is, phase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phase 2, which must be followed by phase 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bad idea to omit phase 3 (or both phase 2 and phase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ttempt to run the next turn.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-based processing be performed from a batch fil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ibility of hum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HOST saves its state in a temporary file named 'pstate.tmp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This file will automatically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rd phase is performed. If an error occurs du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s, it may be necessary to manually delete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the previous turn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