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Code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canType (0=lay, 1=sweep, 2=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 sw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some mine units still remain. This is a summ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laying and sweep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CodePlanet element indicates the planet ID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's friendly code. The friendly code of the mine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riendly code of this planet. For scan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s, this el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Type element indicates the nature of this record. F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 laying, this element is 0. When this record indicates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nemy mine field, this element is 1. Finally, when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scan message (for both own-race and enemy minefield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2. In general, all type 0 records will occur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records (since laying happens before sweeping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 prior to all type 2 records (since mine scan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sweeping activity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both the ship owner and the owner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 or a Pillage mission.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player that performed the exploration miss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 to 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GameName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Name array contains a null-terminated string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e GameName configuration option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utilities can use this field to attach meaningfu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. Wormhole ID's are eve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mhole represents an entry point and odd-val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is bidirectional and the given location represen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The exit point always has a wormhole ID that is 1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's ID. Note that some ID's may be miss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s that have collapsed or unidirectional wormhole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odd-valued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field indicates the wormhole ID of the entry poi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 Scan record (type 14) for a discussion of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Conditional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mponents of this record are all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ray indicates the alliance levels that the play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players. The second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have offered to the player receiving this reco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OfferTo[5] indicates the alliance levels t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to the Privateers. OfferFrom[3] indicates the 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rdmen have offered to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rays in this record indicate which levels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ffered on a conditional basis. Like the Offer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From arrays, they are indexed by race. If a bit is se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's entries, then it indicates that the corresponding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a conditional one, and will not take effect 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lso offers (perhaps conditionally) this allianc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er. The decoding of each array elemen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To and OfferFrom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_/   |   |   |   |   |________ Ship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   |____________ Plane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|________________ Minefield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   |   |____________________ Combat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______________ Vision Level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n alliance level is not enabled, the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3  Bios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by a bioscan performed by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oscanners. This message is sent to the ship's own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allies to which the ship's owner has enabled the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lanet Target record (type 12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Type parameter. Note that both NativesType and Nativ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0 (either both are, or both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4  Glory Device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which has been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lory device has exploded. This message is sent only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. Note that this message applies only to ships with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at explodes, not to ships that are affected by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on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5  Damage From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a ship that has been damaged by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xplosion on another ship. The total damage after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 This message is sent to the ship owner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f the ship whose glory device exploded.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00%, then the ship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6  Boar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is captured by a boar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7  PCONFIG.SR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ile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t least one of the player's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'con', or the player has sent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send config'. This record simply contains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, if this file is present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record is variable, as it depends up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file. The length of the PCONFIG.SRC fil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RecordSize element of the record header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Record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CONFIG.SRC file is a text file, but it may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it. Specifically, at the end of each lin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0x0A (decimal 10) and there may be a 0x1A (decimal 26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f PHOST is being run o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8 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Attacker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planet suffers a ground at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ent to the original owner of the planet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performing the ground attack. The Outcome field can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- the ground attack failed, OwnerRace still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the ground attack succeeded, AttackerRace now own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all colonists are gone, the planet is now un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9  Minefield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Cen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two minefields explode due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yers receive this message. The XCenter and YC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co-ordinates of the minefield centers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ID numbers are included for easier updating of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The MinefieldUnits parameter indicate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each minefield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