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Programming Interfa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the usage of the PDK for writing program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ANSI C language is assumed. The entire API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PHOSTPDK.H. When reading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contents of the PHOSTPDK.H file should be ins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mainly as a reference guide, not as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DK. The best way to learn about PDK programming i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ource files that come with the 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several sections. The 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further subdivided into logical functional groups.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DK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 Fil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net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bas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efield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mhol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ll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gin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rpedo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am Weapon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ce Na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 Run Ti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um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XHO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oss-Platform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OSTPDK.H defines some constants that may be useful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The constants are used in the PDK itself so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ensures that your program will be compatible with the PD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NR       -- The number of races in the gam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_NR       -- The maximum number of ship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NR     -- The maximum number of planet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R       -- The maximum number of base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NR       -- The maximum number of minefield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_NR       -- The number of different hull types in the game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NR     -- The number of different engine types in the gam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_NR       -- The number of different beam types in the game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_NR       -- The number of different torpedo/tube types in the game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_SIZE</w:t>
        <w:tab/>
        <w:t>-- The maximum length of a race's full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AME_SIZE</w:t>
        <w:tab/>
        <w:t>-- The maximum length of a race's short name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_SIZE</w:t>
        <w:tab/>
        <w:t>-- The maximum length of a race's adjective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NAME_SIZE -- The maximum length of a planet's name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HULLS</w:t>
        <w:tab/>
        <w:t xml:space="preserve">  -- The number of hulls a race can build at a bas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PEED</w:t>
        <w:tab/>
        <w:t xml:space="preserve">  -- The maximum warp speed on ships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EAMS</w:t>
        <w:tab/>
        <w:t xml:space="preserve">  -- The maximum number of beam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UBES</w:t>
        <w:tab/>
        <w:t xml:space="preserve">  -- The maximum number of tube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YS</w:t>
        <w:tab/>
        <w:t xml:space="preserve">  -- The maximum number of fighter bay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LANET_BAYS   -- The maximum number of bays a planet gets in combat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SE_DEFENSE  -- The maximum number of defense posts on a base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SE_FIGHTERS -- The maximum number of fighters on a starbase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CH</w:t>
        <w:tab/>
        <w:t xml:space="preserve">  -- The maximum tech level in any tech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NSITY</w:t>
        <w:tab/>
        <w:t xml:space="preserve">  -- The maximum mineral density i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HAPPY</w:t>
        <w:tab/>
        <w:t xml:space="preserve">  -- The maximum happiness of colonists and native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HAPPY</w:t>
        <w:tab/>
        <w:t xml:space="preserve">  -- The minimum happiness of colonists and natives (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ORDINATE</w:t>
        <w:tab/>
        <w:t xml:space="preserve">  -- The maximum X or Y co-ordinate value of objects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COORDINATE</w:t>
        <w:tab/>
        <w:t xml:space="preserve">  -- The minimum X or Y co-ordinate value of object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IP_CREDITS  -- The maximum number of credits on a ship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WORMHOLES</w:t>
        <w:tab/>
        <w:t xml:space="preserve">  -- The maximum number of supported wormhole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INES</w:t>
        <w:tab/>
        <w:t xml:space="preserve">  -- The maximum number of mines on a planet (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ACTORIES</w:t>
        <w:tab/>
        <w:t xml:space="preserve">  -- The maximum number of factories on a planet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FENSE</w:t>
        <w:tab/>
        <w:t xml:space="preserve">  -- The maximum number of defense posts on a planet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PULATION</w:t>
        <w:tab/>
        <w:t xml:space="preserve">  -- The maximum number of colonists/natives on a planet (25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TAX </w:t>
        <w:tab/>
        <w:t xml:space="preserve">  -- The maximum tax rate o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MP</w:t>
        <w:tab/>
        <w:t xml:space="preserve">  -- The maximum temperature o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defs are used throughout the PDK code as b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. For compatibility and portability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use of the following types in code that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6     -- 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16     -- a 16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32     -- a 32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32     --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  -- an enumerated type with the values False (0) and Tru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oType_Def -- an enumerated type listing the possible types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Type_Def  -- an enumerated type listing the differ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Type_Def -- an enumerated type listing the different na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Govm_Def -- an enumerated type listing the differen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overn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Mission_Def -- an enumerated type listing the various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ission_Def -- an enumerated type listing the various bas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FixMission_Def -- an enumerated type indicating wheth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performing a fix or a recyc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Tech_Def       -- an enumerated type listing the 4 types of bas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Order_Struct  -- a structure containing the components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Level_Def  -- an enumerated type listing the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iance suppor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ocation_Def   -- an enumerated type listing variou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Def       -- an enumerated type listing the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ata structure defined by the PDK is Pconfig_Struc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ost configuration information. Note that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HOST and PHOST configuration data (th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members representing PHOST-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Please see the PHOSTPDK.H file for the members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members of this structure are arrays. For arr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race, element 0 of these array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defines and uses the following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*gRoo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e root (main) directory in which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uch as PLANET.NM, HULLSPEC.DAT) usually resid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"." indicating that the current directory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ot directory. The PDK file input/output functio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earching for glob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reassigned to point to another string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oes not point to writable storage. Look at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dels of how to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*g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e game directory in which game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LANET.HST, PCONFIG.HST) are expected to resid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"." indicating that the current directory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directory. The PDK file input/output functio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earching for g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reassigned to point to another string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oes not point to writable storage. Look at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dels of how to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g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a file that is to store lo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program execution. If this variable is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file logging is performed. The Error(), Info(), et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is file pointer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gNewly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False by default but is set to Tr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urntime_File() routine when a newly-mastered gam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EXTTURN.HST file is of 0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onfig_Struct *gPconfi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oints to the data contained in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HCONFIG.HST or PCONFIG.HST) read in by Read_Hconfig_File(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variable is 0. This pointer points to modifiabl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, therefore, be changed by changing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n calling Write_Hconfig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PDK API is the function call interface.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ccording to logical groupings.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ing how these functions are to be used together i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 files that are provided with the PD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K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InitPHOS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before any other PDK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for some necessary data structures and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nitialized. This function should only be called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once after every call to FreePHOSTLi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FreePHOS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the program exits. It ensures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memory and other resources that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HOSTLib(). After calling this function, it is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HOSTLib() again, which should also (eventually) be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reePHOSTLi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return True if successful, or False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ull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HULLSPEC.DAT file from disk, searching firs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Eng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ENG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Beam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EAM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orp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ORP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ruehull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RUEHULL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Planetnam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LANET.NM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Planets_File(Int16*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' parameter should point to a storage location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Ships_File(Int16*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HIP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' parameter should point to a storage location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Bases_File(Int16* pControl1, Int16* pCont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1' and 'pControl2' parameters should point t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ich will hold the first and last 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Min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INES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ostGe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GEN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Racenam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ACE.NM file from disk, searching first in the g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Xypla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XYPLAN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Config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ither a PCONFIG.HST file or an HCONFIG.HST file from disk,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nfiguration if neither file is found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before other routines that attempt to read gam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the following task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f a PCONFIG.HST file is found in the game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in and used to fill in the gPconfig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Otherwise, if an HCONFIG.HST file is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it is read in and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n-PHOST-specific sections of the gPconfi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HOST-specific options recei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Otherwise, if neither configuration file is foun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is stored in the gPconfi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AuxData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UX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come last in the order of reading game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UXDATA.HST file is found, then the PDK prints a war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to Write_AuxData_File() will do nothing in this cas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reate an AUXDATA.HST file with the PDK, onl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urntim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TURN.HST file from disk, searching only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routine should be called before other routines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game-specific data, but after Read_HConfig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Global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reading all global data fil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equivalent to calling the following routine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Beam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orp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Racenames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ull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Eng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ruehull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Xyplan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Planetnam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Host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reading all game-specific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routine is equivalent to calling the follow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urnti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Plane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Shi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Bas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M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ostG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Wormho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Aux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Planets_File(Int16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netary data are saved to this file. If the planetary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ly read using Read_Planets_File(), then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any existing PDATA.HST file is not overwritt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trol' parameter specifies the first word to writ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same word read with Read_Planet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Ships_File(Int16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SHIP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hip data are saved to this file. If the ship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Ships_File(), then a call to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y existing SHIP.HST file is not overwritten). The 'p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first word to write to this file (possi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 with Read_Ship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Bases_File(Int16 pControl1, Int16 pCont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B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tarbase data are saved to this file. If the starbase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Bases_File(), then a call to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y existing BDATA.HST file is not overwritten). The 'pControl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Control2' parameters specify the first and last word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possibly the same words read with Read_Base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Min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MINES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inefield data are saved to this file. If the minefield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ly read using Read_Mines_File(), then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any existing MINES.HST file is no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HostGe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GEN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yer active status or to player passwords ar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ata was not initially read using Read_HostGen_File(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 has no effect (any existing GEN.HS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AuxData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AUX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uild queue, or player alliance info, etc. ar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ata was not initially read using Read_AuxData_File(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 will create a new AUXDATA.HST fil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Racenam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RACE.NM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ace names are saved to this file. If the above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Racenames_File(), then the data written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blanks (not recommended). Note that the RACE.NM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game directory, even if the original file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so that the master name file is neve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HConfig_File(Boolean PHOST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CONFIG.HST or HCONFIG.HST fil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changes made to the game configuration ar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above data was not initially read using Read_HConfig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all to this function has no effect (any exis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HOSTFormat' parameter is True, then a PCONFIG.HST fil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HCONFIG.HS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Host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calling all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writing routines, except for Write_HConfig_File(). That 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calling the following fun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Plane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Shi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Bas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Aux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HostG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Worm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called in place of the Read_XXX_File()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cessary data structures. They can als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itialize those structures with null data (i.e., clear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tructures). These routines support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MASTER program since they allow a Write_XXX_File()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corresponding call to Read_XXX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Plane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planet structures. Minerals, owner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l removed an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Ship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ships. All ship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Bas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bases. All bas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Min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ll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HostG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epares for a call to Write_HostGen_File()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ead_HostGen_File(). All players are marked inactive and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et to NO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yerIsActive(RaceType_Def p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yer is active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yerIsActive(RaceType_Def pPlayer, Boolean p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t or clear the active status of a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RACE program, for example, calls this function to re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yerPassword(RaceType_Def p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assword for a given player a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PutPlayerPassword(RaceType_Def pPlayer, const char *pP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assword for a given player. The 'pPw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ull-terminated plain-text string of no more 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SHIPS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Ship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Ship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SHIP_NR) and the ship is in pl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assume that the ship specified by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id ship. Only this function will accept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egal, active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moves the given ship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Ship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owner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Speed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arp speed setting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Loca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Loca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Waypoin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ship's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an *absolute* position, not a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Waypoin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ship's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an *absolute* position, not a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ShipRelWaypoin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displacement component of the giv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 The returned value is a signed *relative* displacemen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ShipRelWaypoin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displacement component of the giv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 The returned value is a signed *relative* displacemen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Hull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ull type of the given ship (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Engin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engine type of the given ship (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eam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beams on the given ship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M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eamNumb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beams mounted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orp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torpedo launchers on the given shi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o TORP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ubeNumb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orpedo launch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ay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ighter bay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Ammunit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orpedoes or fighters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If the ship has torpedo launchers, then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. If the ship has fighter bays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pMission_Def ShipMiss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ShipEnem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rimary enemy setting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owTarg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hat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target of the given ship. If the given ship has no tow targ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0. Note that it is NOT guaranteed that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ctive ship that can legally be towed.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rror checks before using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InterceptTarg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hat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hip's intercept target. If the given ship is not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, then this function returns 0. Note that it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turned value represents an active ship that is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's owner. Programs should perform error check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amag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amage level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Crew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rew memb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ump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to d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umpPlan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lanet number at which the given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ump cargo. If the planet number is 0, then the ship is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rather than dumping it a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ransfer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 The ship to transfer to is determ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ransferShi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ransfer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transferring cargo. This function returns 0 if there is no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ransfer o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ShipName(Uns16 pID, char* 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ame of the given ship. If the 'pName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n the name is stored in a temporary area which i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this routine. Otherwise, the name is stor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Name', which must be at least 21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is routine points to either 'pName' if it is non-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orary area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Ship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friendly code of the given ship. If the 'pF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0, then the friendly code is stored in a temporary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with each call to this routine. Otherwise,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area pointed to by 'pFCode', which must be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 return value of this routin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friendly code string, either in 'pFCode'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Cargo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he specified cargo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Ship(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ivates a new ship ID. If all ship slots are f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. Otherwise, this function returns the ship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reated ship (which will be the lowest number that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ship). The new ship has no attributes set other than its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er, which is specified in 'pOwner'. The hull type, weapons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ust all be se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Cargo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specified cargo on the given ship to a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Name(Uns16 pID, const char* 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ame to a new value. The '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point to a null-terminated string. Only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owner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given ship's friendly code to a new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FCode' parameter must point to a null-terminated string. Only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Speed(Uns16 pID, Uns16 p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given ship's speed to a new value. The 'p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in the rang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WaypointX(Uns16 pID, Uns16 p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component of an absolute waypoin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WaypointY(Uns16 pID, Uns16 p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component of an absolute waypoin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RelWaypointX(Uns16 pID, Int16 p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displacement of a relative waypoint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ship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RelWaypointY(Uns16 pID, Int16 p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displacement of a relative waypoint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ship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LocationX(Uns16 pID, Uns16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component of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LocationY(Uns16 pID, Uns16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component of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Hull(Uns16 pID, Uns16 p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ship's hull to the specified value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hrough HULL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Engine(Uns16 pID, Uns16 p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engine type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the range 1 through ENGINE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eamType(Uns16 pID, Uns16 pBea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beam weapon type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the range 1 through BEAM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eamNumber(Uns16 pID, Uns16 pBeam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beam weapon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orpType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torpedo launcher typ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must be in the range 1 through TORP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ubeNumber(Uns16 pID, Uns16 pTub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torpedo launch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ays(Uns16 pID, Uns16 pB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fighter bay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Note that a ship cannot have both fighter bays an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Ammunition(Uns16 pID, Uns16 p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torpedoes or figh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 If the ship has torpedo launchers, then this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rpedoes. If the ship has bays, then this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Mission(Uns16 pID, ShipMission_Def p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Enemy(Uns16 pID, RaceType_Def p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ship's prim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owTarget(Uns16 pID, Uns16 p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the ship ID number of the ship that the giv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InterceptTarget(Uns16 pID, Uns16 p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the ship ID number of the ship that the giv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amage(Uns16 pID, Uns16 p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amage level of the given ship. The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Crew(Uns16 pID, Uns16 p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crew memb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ump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cargo that the given ship will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umpPlanet(Uns16 pID, 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lanet at which the given ship will dump carg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number is given as 0, then the ship is jettisoning carg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umping it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ransfer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cargo that the given ship will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ransferShip(Uns16 pID, Uns16 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arget ship that is to receive all carg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 is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PDATA.HST and XYPLAN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 from disk using the Read_Planets_Fi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Xyplan_File() functions. Your program will likely crash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Planet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PLANET_NR) and the planet is in pl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assume that the planet specified by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id planet. Only this function will accep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gal, activ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Loca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plane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Loca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plane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Planet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owner of the given planet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'NoOwner' if the planet is un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Mine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min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Factorie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actori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Defen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defense po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Cargo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cargo of the given typ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argo type is COLONISTS, then the true number of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lans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Core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Density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mineral density of the specified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ColTa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colonist tax rate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terpreted as a percentage so a return value of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NatTa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native tax rate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terpreted as a percentage so a return value of 5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PlanetColHapp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appiness level of coloni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pper-boun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PlanetNatHapp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appiness level of nativ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pper-boun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iveType_Def PlanetNat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natives on the given plan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as no natives, then 'NoNatives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iveGovm_Def PlanetNatGovm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native government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NativePopulat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natives on the given plane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number of natives, not clans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Tem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temperatur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netBuildBa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net is constructing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netHasNatives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net has native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hort-cut for checking both PlanetNativePopula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Nat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netName(Uns16 pID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name as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Buffer' parameter is 0, then the planet's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cation that is overwritten with each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lanet's name is stored in 'pBuffer', which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is at least PLANETNAME_SIZE+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PlanetFCode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friendly code a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the 'pFCode' parameter is 0, then the planet's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emporary location that is overwritten with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Otherwise, the planet's friendly code is stored in 'pFCod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an area that is at least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netTempString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that describes the planet's climat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tic World", "Temperate - cool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planet's owner to the specified ra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e must be exercised to take into account any starbas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planet's friendly code to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'pFCode'. This parameter must point to a null-terminated string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Mines(Uns16 pID, Uns16 pM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min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Factories(Uns16 pID, Uns16 pFa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factori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Defense(Uns16 pID, Uns16 p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defense po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argo(Uns16 pID, CargoType_Def pType, Uns32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the specified cargo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lanet. Note that for a cargo type of COLONISTS, the carg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rue number of colonists, not clans. Also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nist number is stored as clans, so that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is not a multiple of 100, this number is divided by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re(Uns16 pID, CargoType_Def pType, Uns32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amount of a mineral in the given 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Density(Uns16 pID, CargoType_Def pType, Uns16 p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mineral density. The dens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lTax(Uns16 pID, Uns16 p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colonist tax rate. The tax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Tax(Uns16 pID, Uns16 p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native tax rate. The tax r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lHappy(Uns16 pID, Int16 p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colonist happiness level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level must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Happy(Uns16 pID, Int16 p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ative happiness level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level must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Govm(Uns16 pID, NativeGovm_Def pGo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type of native government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ivePopulation(Uns16 pID, Uns32 p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natives on the given plane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umber of natives must be specified, not the number of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PutPlanetNatType(Uns16 pID, Native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atives' type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Temp(Uns16 pID, Uns16 p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temperature. The tempera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BuildBase(Uns16 pID, Boolean p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or clears the flag that indicates that the give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uild a starbase on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BDATA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Base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BasePresen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PLANET_NR) and the base is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listed below (except for IsBaseExist())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pecified by the function's parameter is a valid base. Onl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accept a parameter that is not a legal, activ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ase may be physically present but not "active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net is unowned. When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se must have the same owner, but it is possible fo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wned and the corresponding planet to have no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Base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IsBasePresent() except that the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owned by the corresponding planet's owner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hysically present. That is, the base is "active" in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the planet, produce 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reateBase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rbase at the corresponding planet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be a base physically present at that planet. The base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the same as the planet owner and all tech levels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values for the new bas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Ba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hysically deletes a starbase. Everything on the base (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fighters, etc.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Base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arbase's owner. This own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net's owner when the planet is owned, otherwi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 former owner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Defen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defense posts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Damag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damage level of the starbas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Fighter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fighters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eMission_Def Base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tarbase's curren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eFixMission_Def BaseFix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n indication of whether the base is fi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Fixing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ID number of a ship which the base is fi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. If this routine returns 0, then there is no ship being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ech(Uns16 pID, BaseTech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level (in the range 1 through 1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ch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Hulls(Uns16 pID, Uns16 pHull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hulls in storage at the given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ullType' parameter must be in the range 1 through RACEHULL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true hull number, but rather an index into the list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accessible via the TrueHu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Engines(Uns16 pID, Uns16 pEng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engines of the given tech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ENGINE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Beams(Uns16 pID, Uns16 pBea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beam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AM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ubes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torpedo launchers of the given tec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hrough TORP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orps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torpedoes of the given tec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RP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BaseBuildOrder(Uns16 pID, BuildOrder_Struct *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base has a pending buil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False. If there is a pending build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rder is stored in the 'pOrder' structure (which mu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ew owner of a starbase. A starbas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(i.e., 'pOwner' cannot be 'NoOwner') and a starbase's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wner of the corresponding planet, when the planet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Defense(Uns16 pID, Uns16 p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defense posts on the given bas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Damage(Uns16 pID, Uns16 p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amage level of the given base (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ghters(Uns16 pID, Uns16 p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fighters on the given base (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Order(Uns16 pID, BaseMission_Def 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primar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xOrder(Uns16 pID, BaseFixMission_Def 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fix/recyc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xingShip(Uns16 pID, Uns16 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ship ID number of the ship that is to be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ech(Uns16 pID, BaseTech_Def pType, Uns16 p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a tech level at the given base. Tech level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Hulls(Uns16 pID, Uns16 pHull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he given hull type at the given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ullType' parameter must be in the range 1 through RACEHULL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true hull number. This parameter represent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ue hull numbers, which is accessible via the TrueHu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Engines(Uns16 pID, Uns16 pEngine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engine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GINE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Beams(Uns16 pID, Uns16 pBeam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beam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AM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ubes(Uns16 pID, Uns16 pTorp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orpedo launchers of the given tec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RP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orps(Uns16 pID, Uns16 pTorp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orpedoe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RP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BuildOrder(Uns16 pID, BuildOrder_Struct *pOrd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learBaseBuild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ny build order pending at the current ba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remove any build order from the buil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learBaseHull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ll hulls from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MINES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Mine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Minefield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minefield with the given ID exis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0 units in it). The ID number must be in the rang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MinefieldRadiu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dius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MinefieldPosi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center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MinefieldPosi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center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Minefield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ce that owns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MinefieldUnit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units in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MinefieldWeb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minefield is a web m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MinefieldUnits(Uns16 pID, Uns32 p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units in the given mine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s set to 0, the minefield is considered to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Minefield(Uns16 pXloc, Uns16 p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aceType_Def pRace, Uns32 pUnits, Boolean pIs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minefield. The (X,Y)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's center must be given, along with the owner rac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n the mine, and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is a web mine. The return value is the ID numb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, or 0 if all minefield slots are used up and the minefiel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wormholes in PHOST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for games using HOST. These routines should no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adWormholeFil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NumWormhol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wormho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Wormho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reates a new wormhole. If the maximum number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, then this routine returns 0. Otherwise, a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urned. All parameters for this wormhol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Wormhol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the wormhole with the given I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bilityCod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number in the range 0 through 4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wormhole. The mapping of instability to the sta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5: 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15: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30: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50: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80: c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r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r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End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End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WormholeMas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wormhole's mass. This quantity may b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wormhole is unidirectional (i.e., travel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start to end). In any case, the true mass should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of the number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at WormholeInstabili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instability of the given wormhol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Star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 start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Star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 start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End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 end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End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 end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Start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X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Start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Y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End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X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End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Y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Mass(Uns16 pID, Int16 p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a wormhole's mass. If 'pMass' is negativ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ss is the magnitude of 'pMass', and the wormhol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(i.e., supports travel from start to e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Instability(Uns16 pID, float pIns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a wormhole's instability. The instabili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Start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-position of a wormhol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Start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-position of a wormhol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End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-position of a wormhole's ending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End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-position of a wormhole's ending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hull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ullspec_File() routine has been called. All hull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HULL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Pic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bitmap number in the RESOURCE.PL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given hu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rit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Dur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oly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FuelCapacit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ize of a given hull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CrewComplemen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crew members that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u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Engine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engines required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as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echLevel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tech level required to build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CargoCapacit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cargo space available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Bay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fighter bays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ube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torpedo tub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Beam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beam weapons that can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oney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DoesAlchem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n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DoesRefiner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neutronic refiner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HeatsTo5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oolsTo5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c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HeatsTo10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anHyperwar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hyperwar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IsGravitonic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graviton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ScansAllWormhole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advanced 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can scan all detectable wormholes in a singl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anCloak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DoesAdvancedRefiner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advanced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or the Aries Class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IsGamblingShi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for clans that are on board (from gambling reve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IsAntiCloaking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emits tachyon pul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ak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DoesImperialAssaul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DoesChunneling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ble to perform chunn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HasRamScoo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outfitted wit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 and can create fuel as it travels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DoesBioscan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ble to perform Bio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HullHasGloryDevice(Uns16 pHullNr, Boolean *pHigh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a glory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ighDamage' parameter must point to a previously allocate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variable will be set to True if the glory devi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cause 20% of normal damage to own-race ship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alse (if only 10% of normal damag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rueHull(RaceType_Def pRace, Uns16 pHull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ps a race-specific hull number in the rang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HULLS to a true hull number in the range 1 through HULL_N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0, then the given race hull index is unused for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ust be invoked only if the Read_Truehull_File()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HullName(Uns16 pHull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hull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hull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hull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engin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ngspec_File() routine has been called. All engine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ENGINE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EngineName(Uns16 pEng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engine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engine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engine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Money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Trit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an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Dur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an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Moly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TechLevel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eng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EngFuelConsumption(Uns16 pEngNr, Uns16 p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quantity that indicates the amount of fuel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gine of the given type at the warp speed specified by 'p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torpedo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orpspec_File() routine has been called. All torpedo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TORP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TorpName(Uns16 pTorp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torpedo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torpedo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torpedo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orp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ube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en returns the number of megacredits required to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launcher tube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rit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Dur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Moly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ubeMass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one tube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echLevel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torpe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KillPower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lif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DestructivePower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structur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beam weapon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eamspec_File() routine has been called. All beam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BEAM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BeamName(Uns16 pBeam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beam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beam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beam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oney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egacredits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Trit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Dur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oly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ass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one beam 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TechLevel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KillPower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lif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DestructivePower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structur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race nam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NM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Racenames_File()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LongName(RaceType_Def pRace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full name of a race. If 'pBuffe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ace name is also copied to this buffer, which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least 3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ShortName(RaceType_Def pRace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hort name of a race. If 'pBuffe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hort race name is also copied to this buffer, which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t least 2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NameAdjective(RaceType_Def pRace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djective name of a race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the adjective name is also copied to this buff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 area at least 1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LongName(RaceType_Def pRace, const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long race name of the given race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Buffer'. Only the first 30 characters of the new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ShortName(RaceType_Def pRace, const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short race name of the given race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Buffer'. Only the first 20 characters of the new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NameAdjective(RaceType_Def pRace, const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race name adjective of the given r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d to by 'pBuffer'. Only the first 12 character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Run Ti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host run time and ho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urntime_File()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16 TurnNumb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current tu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HostTimeStamp(char *p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tores the 18-character host run time informa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TimeStamp' which must be at least 18 characters lo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ULL appended to this data. The return value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TimeSta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rovided simply as a servic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outines that are commonly used. All of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nding objects (ships, minefields, etc.). Routin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of 'Uns16 *' all return a pointer to a tempora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which is terminated by a 0 entry. This list i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one of these functions so the values in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necessary. For example, EnumerateShipsAt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hips that all reside at one location in space. If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t this location, then the list will contain 3 Uns1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hip ID numbers, and a 4th value which is 0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). If there are no objects found, then the routine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list containing only a single 0, the routines n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WithinRadius(Int16 pX, Int16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ouble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that are within a certai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At(Uns16 pX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that are locat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MinesWithinRadius(Int16 pX, Int16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Uns16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extend to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a certain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FindPlanetAtShip(Uns16 l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single integer indicating the planet th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orbiting. If the given ship is not at a planet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FindGravityPlanet(Int16 pX, Int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first planet found that is within gravi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given (X,Y)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PlanetsWithin(Int16 pX, Int16 pY, Uns16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planets that are within the giv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AtPlanet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in orbit of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MinesCovering(Int16 pX, Int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exte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OverlappingMines(Uns16 pMine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overlap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nipulate the two external message files, MESS.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PNT.EXT. These files contain messages that are read in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beginning of host processing. The SENDMESS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s these two files to store host-to-player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, are suitable for programs that run BEFORE ho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ExternalMessage(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nst char *p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plain text message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Message' parameter must point to a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xternalMessage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exiting a program which h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ExternalMessag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messages to a player's message list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AUXHOST programs (that is, in the middle of host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then, are suitable for programs that run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WriteAUXHOSTMessage(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st char *p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plain text message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Message' parameter must point to a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AUXHOSTMessage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exiting a program which h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UXHOSTMessag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messages to a player's message list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host has completed execution. These routines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rectly to the player's RST files. These routines, the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programs that run AFTER ho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WriteMessageToRST(RaceType_Def pRace, int pNumM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st char *pMessages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plain text messages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NumMsgs' parameter indicates the number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, and the 'pMessages' array must contain a list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Each message in this list is assumed to be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 not exceeding 840 characters (20 lines b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ith a 0Dh at the end of each line). The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RST file, but first a backup copy of the existing 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the file 'PLAYERX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called as often as necessary but it is a good ide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messages and only call this routine once as writing messages to an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relatively s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all involved with the PHOST-specific build queu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not be called unless an AUXDATA.HST file was r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itions to the queue are performed). These routine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 us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uildQueuePeek(BuildOrder_Struct *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a look at the first build order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modifying the build queue. The return value is the b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uild order. The 'pOrder' parameter must point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rea that is to hold the first build ord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BuildQueuePush(Uns16 pBase, BuildOrder_Struct *pOrd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build order to the build queue. If there is n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ready in the queue for the given base, the given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. If there is a build order already in the que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ase, then if the new order is the same as the old orde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nes. If the new order is different, the previous order is canc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is added at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BuildQueueInvalidate(Uns16 p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 build order from the queue. The build or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se I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sInBuildQue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build order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all concerned with PHOST alliances. The PHOS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AUXDATA.HST file, so meaning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vailable if this file has been read.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n all status functions will return False,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us will not be saved since the AUXDATA.HST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llyAddRequest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dicates that the player 'pPlayer' is requesting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pRace'. All alliance leve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llyDropRequest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draws the alliance that player 'pPlayer'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 and removes all levels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AllowsAlly(RaceType_Def pPlayer, 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llianceLevel_Def p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player 'pPlayer' has offered the 'pLev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utPlayerAllowsAlly(RaceType_Def pPlayer, 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ianceLevel_Def pLevel, Boolean p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dicates that player 'pPlayer' has offered or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the setting of 'pAllow') the 'pLevel' level of all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OffersAlliance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player 'pPlayer' has offered an all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sAreAllies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both player 'pPlayer' and player 'pRace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llianc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directly related to host processing but inst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programmers may find useful in managing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Input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open a file in either the game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, the program is terminate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unless the 'pLocation' parameter contains the NO_MISSIN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e below for more details). The 'pName' argument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name (i.e., no pathname information).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ought (game directory, root directory, or bot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'pLocation' parameter. This parameter can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 constants OR'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DIR_ONLY     -- This flag indicates that the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in the game directory. The roo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searched. The value of the 'gGame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 variable is used to f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_DIR_ONLY     -- This flag indicates that the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in the root directory.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searched. The value of the 'gRoot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 variable is used to fi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indicates that the file will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st in the game directory, and the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,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MODE</w:t>
        <w:tab/>
        <w:t xml:space="preserve">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a text file, rather than a binary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MISSING_ERROR  -- This flag indicates that OpenInputFile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exit with an error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. The routine simply returns NU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Output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create a file in either the gam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l of the flags used for OpenInputFile()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there are som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_MODE 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append mode, adding to the end of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. By default, the file is opened 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, overwriting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Update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open a file for both reading and writing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 in either the game or root directory. All of the fla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applicable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_MODE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rewriting (i.e., reading and wri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sition). By default,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ing and writing only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moveGameFile(const char *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move the file with the given nam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ly. If the file cannot be found or cannot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CopyFileToFile(FILE *pSrc, FILE *pDst, Uns32 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pies data from one open file to another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s given by the 'pSize' parameter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therwise it prints an error message 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CopyGameFile(const char *pSrcName, const char *pD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make a copy of a file in the g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rcName' parameter gives the name of the existing file and 'pDs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ame of the file that is to receive the copy.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opy was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nameGameFile(const char *OldName, const char *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name a game file from the name 'Old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NewName'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FileLength(FILE *l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length of a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*MemAlloc(size_t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the specified number of bytes from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If the required memory cannot be alloc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with an error message. Thus, there is no reason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from this routine f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*MemCalloc(size_t pNumber, size_t 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'pNumber' elements of 'pSize' bytes e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available memory. The allocated memory is set to all 0'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emory cannot be allocated, the program is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 MemFree(void *p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allocates a block of memory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Alloc() or MemCalloc(). If 'pPtr' is NULL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not directly related to host processing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nvenience. These routines display messages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the messages to a log file, if enabled. By default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standard output (stdout). If the 'gLogFile'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valid file, then the same message is also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rror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enerates a message preceded by the string "Error: 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tr' string may contain printf-style format specifiers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may follow 'pStr' to match these specifi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Error("bad parameter at line %u", lineNumber)"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rror: bad parameter at line 10" if 'lineNumber'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Error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rrorExit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rror message is displayed. The program exit code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ErrorExit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VError() except that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rror message is displayed. The program exit code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arning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string "Warning: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output rather than "Error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Warning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Warning() except that the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Info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Info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Info() except that the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assert(Boolean p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replacement for the standard 'assert'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xpr' is False, then ErrorExit() is called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file and line number of the statement.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with the constant NDEBUG defined to the preprocess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ert' does nothing, regardless of the value of 'pExpr'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ver 'assert' because 'assert' usually calls 'abort'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an orderly clean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These routines allow for the portable generat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ince the range of native random number generato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varies, these routines allow the same code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urthermore, the underlying mechanisms of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re different on various platforms, but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have the same way on all platforms. Thus, the sam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obtained from a given starting seed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SetRandomSeed(Uns16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random number generator's seed to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dType_Def RandomRange(RandType_Def p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pseudo-random integ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nge-1)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RandomRe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floating-point random number in the range [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0 may be returned, but 1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nvenience. These routines are meant to aid in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ordSwapLong(void *pData, Uns16 pNum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witches the byte order of 32-bit words if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s big-endian. On little-endian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hing. The 'pData' parameter points to the memory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, and 'pNumWords' indicates the number of 32-bit word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that are to be swapped. This routine is provid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dian-aware. When data is received from or sen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it must be in little-endian format. However, some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. Thus, this routine can be used to swap the byte order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ttle-endian format before or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ordSwapShort(void* pData, Uns16 pNum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witches the byte order of 16-bit words if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s big-endian. On little-endian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hing. The 'pNumWords' parameter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words which are to be byte-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Read16(Uns16 *pData, Uns16 pNum, FILE *p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'pNum' 16-bit words from the file 'pInFile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rea pointed to by 'pData'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data is assumed to have been generated on a DOS (i.e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) machine. The data is byte-swapped if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, so that the data may be accessed in the na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program is running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Read32(Uns32 *pData, Uns16 pNum, FILE *p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'pNum' 32-bit words from the file 'pInFile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rea pointed to by 'pData'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data is assumed to have been generated on a DOS (i.e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) machine. The data is byte-swapped if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, so that the data may be accessed in the na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program is running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Write16(Uns16 *pData, Uns16 pNum, FILE *p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'pNum' 16-bit words to the file 'pOut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ointed to by 'pData'. The data is written out in a format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.e., IBM PC compatible) machines. The data is byte-swa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ior to writing to 'pOutFile', then byte-swapped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native format of the machine. Thus, the contents of 'p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Write32(Uns32 *pData, Uns16 pNum, FILE *p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'pNum' 32-bit words to the file 'pOut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ointed to by 'pData'. The data is written out in a format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.e., IBM PC compatible) machines. The data is byte-swa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ior to writing to 'pOutFile', then byte-swapped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native format of the machine. Thus, the contents of 'p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