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will only work on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. It will NOT work with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This compatibility has not been well tested yet so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 (except for the P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o convert the PHOST data files to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ONVERT in reverse-conversion mode (see PCONVERT.DOC),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 the converted files, then re-convert the files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osting system's native format. This approach entail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and PTSCO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ll platforms that PHOST currently supports.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available from the same archive sites as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