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PIX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pix program is an utility created to show VORT imag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play adapters, nearly all VGA adapters are suppo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BM 8514/A. Showpix only uses 256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ix allows the image which is on the screen to be saved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GIF files are limited to 256 color maps instead of 24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take much les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Showpi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x &lt;options&gt; &lt;files&gt; [&lt;more options&gt;] [&lt;more files&gt;]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pecify only apply to the files which appear 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specify a filename before setting th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S-DOS command line is limited in length (you can typ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characters or so), it is possible to 'include'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@filename.ext command. This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be placed exactly where the @ com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valid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&lt;num&gt;    Select display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which video mode to use. To get a lis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supported type 'showpix v'. This option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file specification. It may appear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Enabl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ctivates autosave for all the image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way to disable it, once specified all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fter will be automatically saved.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ith the same filename and with extension '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if you have to convert 200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to GIF format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Center image in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imply centers the image in the display scre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smaller). If the image is exactly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happens and if it's bigger you will only see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. Once turned on there's no way to turn it off (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ways override it by translating the image to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Show the image title before display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option's default is not to display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image title to be displayed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to graphics mode and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image addition only the title of the first im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&lt;num&gt;    Set wait tim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&lt;num&gt;    Set wait time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Set wait time for image/title 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fault values: 10 seconds for title and infinit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 set the amount of time the title or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screen if you don't hit any key. The &lt;num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 'Infinite' time means that you must hit a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select how a selected image will be display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one of them overrides any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Display red pla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Display green pla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Display blue pla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s select which plane you w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both on non-mapped and 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Display the image in fu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is the default for color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Showpix to display the image by using the colorma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 It has no effect on non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Display the image i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is the default for non-color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Showpix to display the image in a gray sca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for non-mapped images. ('m' is f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mode&gt;[&lt;patter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display the image at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the most complex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enables a 'tricky dithering' which allows Showp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mages using all the 256K colors available 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It will work both with colormapped and non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(anyway for mapped ones -f i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de&gt; = 'l', linea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 consists in using 3 pixels to define a col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by placing a red pixel, a green pixel and a bl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lose. Higher the horizontal resolution better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orizontal resolution will be reduced by a factor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three pixels are turned to one is controlled b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verages the red, green and blue components of thre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three valu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tern&gt;, which is meningful only for this mode,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pixels will be placed. This is to avoid to have all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on the first column, all the greens on the second, et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an annoying effect of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tern&gt; is a string of digits which tells Showpix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ixel positions with the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G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B 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B G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G 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you say 135 you will get this in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your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:         G B R  G B R  G B R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R B G  R B G  R B G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G R B  G R B  G R B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ttern is repeated. The max length of a pattern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. I have no idea what happens if you go beyo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 is 02, which is no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is al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de&gt; = 's' or 'S', squa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uses 4 pixels to display a color. The pattern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give any number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? is a pseudo-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, G and B are the red, green and blue components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hree pixels if the 's' mode is specified. If 'S'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hen no average is made and the image is enl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x since 4 pixels are used to display a single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gray.red= 50/63*R + 50/63*G + 38/63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is good, but the color are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verride allows some usefu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x -v? -r pic.pix -g pic.pix -b pic.pix -m pic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e all the planes and the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specified by giving its path/filespec and an optiona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filename.ext(&lt;xpos&gt;, &lt;ypo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name of the file you want to display,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howpix will try to open a file whose name is the on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.pix' extension, if this in not found a '.mix' is also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 to specify names is accepted, but this create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such as addition and translation. Anyway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several .p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pix -v&lt;n&gt; *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k. The problem is that the filename extension is made by se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show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pos&gt;, &lt;ypos&gt; translation specifies where to put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of the image. The translation overrides any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splay image fragments they are automatically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x,y position so that they get placed where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ion is added to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ng more than one name you will get the image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unless you put a '+' before the filename. I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fore a filename that image is placed on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image before. It has no meaning to put a '+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you specify. This can be used to create multi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r to add up several imag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lette used is the one of the first image you must mul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or display them with the -m or -r,-g,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doesn't exist if you use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hich are added inherit the same translation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rebuilding a fragmente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x -v? frag1.pix+frag2.pix+frag3.pix+frag4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it at 100,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x -v? frag1.pix(100,100)+frag2.pix+frag3.pix+frag4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s you add don't have the same palette of the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there are three command you can g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ssociate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Save the image in .GIF format (with the same file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with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    Quit even if other images wh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also works when the title is on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proceeds with the next im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ed images count as only one and are all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key, so you can't quit during an imag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lter the options within an image addi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In order to do this you must know that Showpix works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atuses: external, internal1 and intern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alette is the one defined from a colormapped fi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, if you want to make assumptions about its conte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1 palette is the one used in monochrome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blue planes and -tl mode. The palette contains 64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64 of red, 64 of green and 64 of blue. This allow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done: consider a 320x200 im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x -v4 -r pic.pix -g +pic.pix(320,0) -b +pic.pix(0,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+pic.pix(320,280) -tl +pic.pix(160,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mage pic.pix drawing the red plane in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plane in the top right corner, the blue plan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the image in black &amp; white in the bottom righ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th colors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s mode uses the internal2 palette, which is equal to intern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hanges to the BW scale. The preceding example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lack &amp; white image (the other are still displayed correct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