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04514755"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720406710"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279328842"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030844660"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685128983"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